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ФЕДЕРАЛЬНАЯ СЛУЖБА ИСПОЛНЕНИЯ НАКАЗАНИЙ 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6"/>
        <w:rPr>
          <w:caps/>
          <w:sz w:val="26"/>
          <w:szCs w:val="26"/>
        </w:rPr>
      </w:pPr>
      <w:r>
        <w:rPr>
          <w:caps/>
          <w:sz w:val="26"/>
          <w:szCs w:val="26"/>
        </w:rPr>
        <w:t>федеральноЕ казенноЕ УчреждениЕ ДОПОЛНИТЕЛЬНОГО профессионального Образования</w:t>
      </w:r>
    </w:p>
    <w:p>
      <w:pPr>
        <w:pStyle w:val="Heading6"/>
        <w:rPr>
          <w:caps/>
          <w:sz w:val="26"/>
          <w:szCs w:val="26"/>
        </w:rPr>
      </w:pPr>
      <w:r>
        <w:rPr>
          <w:caps/>
          <w:sz w:val="26"/>
          <w:szCs w:val="26"/>
        </w:rPr>
        <w:t>«ТОМСКИЙ ИНСТИТУТ</w:t>
      </w:r>
    </w:p>
    <w:p>
      <w:pPr>
        <w:pStyle w:val="Heading6"/>
        <w:rPr>
          <w:caps/>
          <w:sz w:val="26"/>
          <w:szCs w:val="26"/>
        </w:rPr>
      </w:pPr>
      <w:r>
        <w:rPr>
          <w:caps/>
          <w:sz w:val="26"/>
          <w:szCs w:val="26"/>
        </w:rPr>
        <w:t>ПОВЫШЕНИЯ КВАЛИФИКАЦИИ РАБОТНИКОВ</w:t>
      </w:r>
    </w:p>
    <w:p>
      <w:pPr>
        <w:pStyle w:val="Heading6"/>
        <w:rPr>
          <w:caps/>
          <w:sz w:val="26"/>
          <w:szCs w:val="26"/>
        </w:rPr>
      </w:pPr>
      <w:r>
        <w:rPr>
          <w:caps/>
          <w:sz w:val="26"/>
          <w:szCs w:val="26"/>
        </w:rPr>
        <w:t>федеральной службы исполнения наказаний»</w:t>
      </w:r>
    </w:p>
    <w:p>
      <w:pPr>
        <w:pStyle w:val="Normal"/>
        <w:tabs>
          <w:tab w:val="clear" w:pos="708"/>
          <w:tab w:val="left" w:pos="2612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(ФКУ ДПО Томский ИПКР ФСИН России) </w:t>
      </w:r>
    </w:p>
    <w:p>
      <w:pPr>
        <w:pStyle w:val="Normal"/>
        <w:shd w:fill="FFFFFF" w:val="clear"/>
        <w:ind w:left="26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right="15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ЧЕТ О РЕЗУЛЬТАТАХ САМООБСЛЕДОВАНИЯ </w:t>
      </w:r>
    </w:p>
    <w:p>
      <w:pPr>
        <w:pStyle w:val="Heading6"/>
        <w:rPr>
          <w:b w:val="false"/>
          <w:b w:val="false"/>
          <w:bCs w:val="false"/>
          <w:caps/>
          <w:sz w:val="26"/>
          <w:szCs w:val="26"/>
        </w:rPr>
      </w:pPr>
      <w:r>
        <w:rPr>
          <w:b w:val="false"/>
          <w:bCs w:val="false"/>
          <w:caps/>
          <w:sz w:val="26"/>
          <w:szCs w:val="26"/>
        </w:rPr>
      </w:r>
    </w:p>
    <w:p>
      <w:pPr>
        <w:pStyle w:val="Heading6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Федерального казенного учреждения дополнительного профессионального образования «Томский институт повышения квалификации работников Федеральной службы исполнения наказани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01.04.2019</w:t>
      </w:r>
    </w:p>
    <w:p>
      <w:pPr>
        <w:pStyle w:val="Normal"/>
        <w:shd w:fill="FFFFFF" w:val="clear"/>
        <w:spacing w:before="4666" w:after="0"/>
        <w:ind w:right="134" w:hanging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Томск – 2019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ДЕРЖАНИЕ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>I. Аналитическая часть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en-US"/>
        </w:rPr>
        <w:t>1. О</w:t>
      </w:r>
      <w:r>
        <w:rPr>
          <w:sz w:val="26"/>
          <w:szCs w:val="26"/>
        </w:rPr>
        <w:t>рганизационно-правовое обеспечение образовательной деятельности</w:t>
        <w:tab/>
        <w:tab/>
        <w:t>3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 Система управления образовательной организацией</w:t>
        <w:tab/>
        <w:tab/>
        <w:tab/>
        <w:tab/>
        <w:tab/>
        <w:t>4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 Содержание и качество подготовки обучающихся</w:t>
        <w:tab/>
        <w:tab/>
        <w:tab/>
        <w:tab/>
        <w:tab/>
        <w:t>5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рганизация образовательного процесса</w:t>
        <w:tab/>
        <w:tab/>
        <w:tab/>
        <w:tab/>
        <w:tab/>
        <w:tab/>
        <w:tab/>
        <w:t>9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240" w:right="715" w:hanging="240"/>
        <w:rPr>
          <w:sz w:val="26"/>
          <w:szCs w:val="26"/>
        </w:rPr>
      </w:pPr>
      <w:r>
        <w:rPr>
          <w:sz w:val="26"/>
          <w:szCs w:val="26"/>
          <w:lang w:eastAsia="en-US"/>
        </w:rPr>
        <w:t xml:space="preserve">5. </w:t>
      </w:r>
      <w:r>
        <w:rPr>
          <w:sz w:val="26"/>
          <w:szCs w:val="26"/>
        </w:rPr>
        <w:t>Учебно-методическое и библиотечно-информационное обеспечение, научно-исследовательская и редакционно-издательская деятельность</w:t>
        <w:tab/>
        <w:t xml:space="preserve"> 11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eastAsia="en-US"/>
        </w:rPr>
        <w:t>О</w:t>
      </w:r>
      <w:r>
        <w:rPr>
          <w:sz w:val="26"/>
          <w:szCs w:val="26"/>
        </w:rPr>
        <w:t>рганизация кадрового обеспечения</w:t>
        <w:tab/>
        <w:tab/>
        <w:tab/>
        <w:tab/>
        <w:tab/>
        <w:tab/>
        <w:t xml:space="preserve">         20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Материально-техническая база</w:t>
        <w:tab/>
        <w:tab/>
        <w:tab/>
        <w:tab/>
        <w:tab/>
        <w:tab/>
        <w:tab/>
        <w:t xml:space="preserve">         31</w:t>
      </w:r>
    </w:p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II. Показатели самообследования</w:t>
        <w:tab/>
        <w:tab/>
        <w:tab/>
        <w:tab/>
        <w:tab/>
        <w:tab/>
        <w:tab/>
        <w:t xml:space="preserve">         42</w:t>
      </w:r>
    </w:p>
    <w:p>
      <w:pPr>
        <w:pStyle w:val="Normal"/>
        <w:shd w:fill="FFFFFF" w:val="clear"/>
        <w:spacing w:before="4666" w:after="0"/>
        <w:ind w:right="134" w:hanging="0"/>
        <w:jc w:val="center"/>
        <w:rPr>
          <w:spacing w:val="-4"/>
          <w:sz w:val="26"/>
          <w:szCs w:val="26"/>
          <w:lang w:eastAsia="en-US"/>
        </w:rPr>
      </w:pPr>
      <w:r>
        <w:rPr>
          <w:spacing w:val="-4"/>
          <w:sz w:val="26"/>
          <w:szCs w:val="26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. АНАЛИТИЧЕСКАЯ ЧАСТ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ОРГАНИЗАЦИОННО-ПРАВОВОЕ ОБЕСПЕЧЕНИЕ ОБРАЗОВАТЕЛЬНОЙ ДЕЯТЕЛЬНО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едеральное казенное учреждение дополнительного профессионального образования «Томский институт повышения квалификации работников Федеральной службы исполнения наказаний» (далее – Институт) в соответствии</w:t>
        <w:br/>
        <w:t>с учредительными, распорядительными документами является федеральным казенным учреждением дополнительного профессион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ное наименование на русском языке: федеральное казенное учреждение дополнительного профессионального образования «Томский институт повышения квалификации работников Федеральной службы исполнения наказан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ное наименование на русском языке: ФКУ ДПО Томский ИПКР ФСИН Росс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образовательного учреждения на английском языке –</w:t>
        <w:br/>
      </w: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omsk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IPKR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the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FPS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o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Russia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редителем Института является Российская Федерация. Функции</w:t>
        <w:br/>
        <w:t>и полномочия учредителя Института осуществляет Федеральная служба исполнения наказа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бственником имущества Института является Российская Федерация. Полномочия собственника в отношении федерального имущества, переданного Институту на праве оперативного управления осуществляет ФСИН России</w:t>
        <w:br/>
        <w:t>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 Института (юридический адрес) – Российская Федерация, 634057, Томская область, г. Томск, ул. Говорова, д. 1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та создания Института – 27.02.2013 г. (распоряжение Правительства Российской Федерации от 27.02.2013 № 257-р Томский филиал ФКОУ ВПО Кузбасский институт ФСИН России преобразован в «Томский институт повышения квалификации работников Федеральной службы исполнения наказаний»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в ФКУ ДПО Томский ИПКР ФСИН России утвержден приказом</w:t>
        <w:br/>
        <w:t>ФСИН России от 20.05.2015 № 462, последние изменения в Устав были внесены приказом ФСИН России от 10.12.2018 №1253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КУ ДПО Томский ИПКР ФСИН России имеет бессрочную лицензию</w:t>
        <w:br/>
        <w:t>на осуществление образовательной деятельности по программам дополнительного профессионального образования (серия 70Л01 № 0000566)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данную Комитетом по контролю, надзору и лицензированию в сфере образования Томской области</w:t>
        <w:br/>
        <w:t>(№ 1558 от 14 июля 2015 года). В феврале 2015 года на основании Распоряжения  от 02.02.2015 № 94р Комитетом по контролю, надзору и лицензированию в сфере образования Томской области проведен инспекционный контроль на соответствие ФКУ ДПО Томский ИПКР ФСИН России лицензионным требованиям. Нарушений выполнения требований не выявлено (Акт проверки от 18.02.2015 № 10-л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роме того, Институт имеет лицензию</w:t>
      </w:r>
      <w:r>
        <w:rPr>
          <w:sz w:val="26"/>
          <w:szCs w:val="26"/>
          <w:lang w:eastAsia="en-US"/>
        </w:rPr>
        <w:t xml:space="preserve"> на осуществление работ</w:t>
        <w:br/>
        <w:t xml:space="preserve">с использованием сведений, составляющих государственную тайну: </w:t>
      </w:r>
      <w:r>
        <w:rPr>
          <w:sz w:val="26"/>
          <w:szCs w:val="26"/>
        </w:rPr>
        <w:t>серия ГТ, №0105831 от 13.06.2018 на проведение работ, связанных с использованием сведений, составляющих государственную тайну, выданную Управлением Федеральной службы безопасности Российской Федерации по Томской области</w:t>
      </w:r>
      <w:r>
        <w:rPr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СИСТЕМА УПРАВЛЕНИЯ ОБРАЗОВАТЕЛЬНОЙ ОРГАНИЗАЦИЕ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Институтом осуществляется в соответствии с действующим законодательством Российской Федерации, нормативными актами Минюста России, ФСИН России и Уставом Института на принципах единоначалия</w:t>
        <w:br/>
        <w:t>и коллегиальности. Организационно-методическое руководство деятельностью Института осуществляет управление кадров ФСИН России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е деятельности образовательного учреждения осуществляется</w:t>
        <w:br/>
        <w:t>в соответствии с приказом ФСИН России от 17.12.2013 № 777 «Об организации планирования в учреждениях и органах уголовно-исполнительной системы»</w:t>
        <w:br/>
        <w:t>и приказом ФСИН России от 15.02.2019 № 116 «Об организации планирования</w:t>
        <w:br/>
        <w:t>в учреждениях и органах уголовно-исполнительной системы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еративное управление Институтом осуществляет его начальник, руководство различными направлениями деятельности Института осуществляют</w:t>
        <w:br/>
        <w:t>3 заместителя начальника Институ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о-штатная структура Института включает в себя следующие структурные подразделения: кафедры – 5, секретариат – 1, отделы – 2,</w:t>
        <w:br/>
        <w:t>отделения – 1, учебно-строевое подразделение – 1, учебно-вспомогательный персонал – 1, службы – 5, группы – 3, библиотеки – 2, общежитие –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В целях коллегиального рассмотрения основных вопросов деятельности ФКУ ДПО Томский ИПКР ФСИН России организован представительный орган –Педагогический совет. Основной задачей Педагогического совета является координация усилий преподавательского состава, всех сотрудников и работников коллектива, направленная на обеспечение и совершенствование всех основных направлений жизнедеятельности Институ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В целях осуществления контроля за деятельностью Института, выработки рекомендаций и решений в соответствие с нормативными документами </w:t>
      </w:r>
      <w:r>
        <w:rPr>
          <w:sz w:val="26"/>
          <w:szCs w:val="26"/>
          <w:shd w:fill="FFFFFF" w:val="clear"/>
        </w:rPr>
        <w:t>Министерства просвещения Российской Федерации</w:t>
      </w:r>
      <w:r>
        <w:rPr>
          <w:sz w:val="28"/>
          <w:szCs w:val="28"/>
          <w:lang w:eastAsia="en-US"/>
        </w:rPr>
        <w:t>,</w:t>
      </w:r>
      <w:r>
        <w:rPr>
          <w:sz w:val="26"/>
          <w:szCs w:val="26"/>
          <w:lang w:eastAsia="en-US"/>
        </w:rPr>
        <w:t xml:space="preserve"> ведомственными нормативными актами, Уставом ФКУ ДПО Томский ИПКР ФСИН России</w:t>
        <w:br/>
        <w:t>по наиболее важным вопросам основных направлений деятельности, реализации принципа единоначалия и коллегиальности под руководством начальника сформирован представительный орган – оперативное совещание при начальнике Институ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Оперативное совещание является коллегиальным органом, решения которого являются обязательными для исполнения всем личным составом Институ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В целях обеспечения качества образовательного процесса, повышения уровня его методического обеспечения, расширения связи обучения с практикой правоохранительных органов и учреждений УИС, совершенствования педагогического мастерства преподавательского состава в 2018 году в Институте функционировал Методический совет.</w:t>
      </w:r>
    </w:p>
    <w:p>
      <w:pPr>
        <w:pStyle w:val="Normal"/>
        <w:autoSpaceDE w:val="false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sz w:val="26"/>
          <w:szCs w:val="26"/>
          <w:lang w:eastAsia="en-US"/>
        </w:rPr>
        <w:t>Ежегодно в Институте проходят учебно</w:t>
      </w:r>
      <w:r>
        <w:rPr>
          <w:b/>
          <w:bCs/>
          <w:sz w:val="26"/>
          <w:szCs w:val="26"/>
          <w:lang w:eastAsia="en-US"/>
        </w:rPr>
        <w:t>-</w:t>
      </w:r>
      <w:r>
        <w:rPr>
          <w:sz w:val="26"/>
          <w:szCs w:val="26"/>
          <w:lang w:eastAsia="en-US"/>
        </w:rPr>
        <w:t>методические сборы для всего преподавательского и начальствующего состава. Они направлены на повышение качества образовательного процесса и оптимизацию его организации с точки зрения рационального применения материально-технических и интеллектуальных ресурсов Института. На сборах обсуждаются проблемы, возникающие</w:t>
        <w:br/>
        <w:t>в деятельности педагогического коллектива, определяются наиболее важные задачи на предстоящий период и предлагаются пути их решения, на основе анализа показателей успеваемости рассматриваются вопросы совершенствования образовательного процесса, обсуждаются перспективы и результаты применения прогрессивных технологий обучения в образовательном процессе.</w:t>
      </w:r>
    </w:p>
    <w:p>
      <w:pPr>
        <w:pStyle w:val="Normal"/>
        <w:autoSpaceDE w:val="false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6"/>
          <w:szCs w:val="26"/>
          <w:lang w:eastAsia="en-US"/>
        </w:rPr>
        <w:t>Анализ структуры, выполняемых задач и эффективности функционирования системы управления Институтом, административно-распорядительного руководства образовательным процессом и его организационно-методического обеспечения позволяет сделать следующие выв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Организация управления образовательной организацией соответствует требованиям Федерального закона Российской Федерации от 29.12.2012 № 273-ФЗ «Об образовании в Российской Федерации», Устава ФКУ ДПО Томский ИПКР ФСИН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  <w:lang w:eastAsia="en-US"/>
        </w:rPr>
        <w:t>Взаимодействие структурных подразделений Института в процессе реализации образовательного процесса организовано в соответствии</w:t>
        <w:br/>
        <w:t xml:space="preserve">с действующей структурой системы 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3. </w:t>
      </w:r>
      <w:r>
        <w:rPr>
          <w:rFonts w:cs="Times New Roman" w:ascii="Times New Roman" w:hAnsi="Times New Roman"/>
          <w:b/>
          <w:sz w:val="26"/>
          <w:szCs w:val="26"/>
        </w:rPr>
        <w:t>СОДЕРЖАНИЕ И КАЧЕСТВО ПОДГОТОВКИ ОБУЧАЮЩИХС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В 2018 году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рганизация и осуществление образовательного процесса, научно-исследовательской, редакционно-издательской деятельности Института проводились в соответствии с нормативными и руководящими документами Минпросвещения России, ФСИН Росс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были направлены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полнение поставленных задач, определенных положениями Концепции развития уголовно-исполнительной системы Российской Федерации до 2020 года, решениями коллегий Минюста России и ФСИН России, Планом основных организационных мероприятий Института на 2018 год, в котором основными направлениями развития были определены как развитие учебно-методической, материально-технической и информационной базы образовательного процесса. Основными правовыми источниками, определившими направления развития образовательного процесса в Институте явилис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Принятие </w:t>
      </w:r>
      <w:r>
        <w:rPr>
          <w:bCs/>
          <w:color w:val="000000"/>
          <w:sz w:val="26"/>
          <w:szCs w:val="26"/>
        </w:rPr>
        <w:t>Федерального закона от 19 июля 2018 года № 197-ФЗ</w:t>
        <w:br/>
        <w:t>«О службе в уголовно-исполнительной системе Российской Федерации</w:t>
        <w:br/>
        <w:t>и о внесении изменений в Закон Российской Федерации «Об учреждениях</w:t>
        <w:br/>
        <w:t>и органах, исполняющих уголовные наказания в виде лишения свободы»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несение изменений в Устав ФКУ ДПО Томский ИПКР ФСИН России в соответствии с </w:t>
      </w:r>
      <w:r>
        <w:rPr>
          <w:sz w:val="26"/>
          <w:szCs w:val="26"/>
        </w:rPr>
        <w:t>приказом ФСИН России от 10.12.2018 №1253 «О внесении изменений в уставы федеральных казенных учреждений дополнительного профессионального образования ФСИН России»</w:t>
      </w:r>
      <w:r>
        <w:rPr>
          <w:b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  <w:color w:val="000000"/>
          <w:sz w:val="26"/>
          <w:szCs w:val="26"/>
        </w:rPr>
        <w:t xml:space="preserve">Указанные документы также определили работу Института в направлении развития нового вида образовательной деятельности – профессионального обучения сотрудников, впервые принятых на службу и необходимостью внесения соответствующих изменений в лицензию на право ведения образовательной деятельности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Институт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одились мероприятия, направленны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 укрепление кадрового состава подразделений Института, работу</w:t>
        <w:br/>
        <w:t>с резервом кадров, повышение профессиональных качеств преподавательского состава и ответственности за состояние работы по подготовке специалис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на развитие направления по использованию практико-ориентированных форм и методов обучения в дополнительных профессиональных программах, формирование фондов оценочных средств, как одного из приоритетных направлений организации образовательного процесс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на улучшение учебно-методического обеспечения учебного процесса</w:t>
        <w:br/>
        <w:t>в виде разработки учебно-методических материалов в полном объеме отвечающих квалификационным требованиям и требованиям, предъявляемым профильными управлениями ФСИН России, постоянное совершенствование и обновление учебно-методических комплек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на увеличение числа прикладных научных исследований</w:t>
        <w:br/>
        <w:t>и ориентирование их на практическую реализацию основных направлений научного обеспечения реформирования УИС;</w:t>
      </w:r>
    </w:p>
    <w:p>
      <w:pPr>
        <w:pStyle w:val="TextBodyIndent"/>
        <w:widowControl w:val="false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а развитие взаимодействия с ведущими научно-исследовательскими</w:t>
        <w:br/>
        <w:t>и образовательными организациями Росс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на совершенствование учебно-материальной базы Института в виде оборудования учебных рабочих мест в соответствии с профилем должностных категорий обучающихся, закрепленных за соответствующими кафедрами, формирование и техническое оснащение учебных полигонов, специализированных под определенные категории сотрудников УИС, проведение капитального</w:t>
        <w:br/>
        <w:t>и текущего ремонта зданий и сооруж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на подготовку и проверку документации по финансово-хозяйственной деятельности Института, а также по организации образовательного процесса (планирование, ведение индивидуального плана работы преподавателя, расчет предельной численности преподавательского состава Института и пр.), непосредственно связанной с финансовой деятельностью.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Согласно Плану основных организационных мероприятий Института</w:t>
        <w:br/>
        <w:t>в течение 2018 года были выполнены следующие мероприятия по организации образовательного процесса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а и переработана документация по организации образовательного процесса в соответствии с изменениями, внесенными в Устав Института приказом ФСИН России от 10.12.2018 № 1253 «О внесении изменений в уставы федеральных казенных учреждений дополнительного профессионального образования ФСИН России»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Инструкция по организации образовательного процесса в ФКУ ДПО Томский ИПКР ФСИН России (от 25.12.2018 № 448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Инструкция по нормированию труда преподавательского состава</w:t>
        <w:br/>
        <w:t>ФКУ ДПО Томский ИПКР ФСИН России (от 25.12.2018 №449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работаны (переработаны) локальные нормативные акты, регламентирующие деятельность структурных подразделений, ответственных</w:t>
        <w:br/>
        <w:t>за организацию и реализацию образовательного процесса, а также положения</w:t>
        <w:br/>
        <w:t>по отдельным видам деятельности, связанным с образовательным процессо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Положения о кафедрах и учебно-вспомогательном персонале</w:t>
        <w:br/>
        <w:t>ФКУ ДПО Томский ИПКР ФСИН России (от 26.06.2018 № 240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Положение об организации профессионального обучения инвалидов</w:t>
        <w:br/>
        <w:t>и лиц с ограниченными возможностями здоровья в ФКУ ДПО Томский ИПКР ФСИН России (от 12.09.2018 № 305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иказом ФКУ ДПО Томский ИПКР ФСИН России от 10.10.2018</w:t>
        <w:br/>
        <w:t>№ 349 утверждена Программа профессионального обучения «Контролер контрольно-пропускного пункта учреждения (организации)»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6"/>
          <w:szCs w:val="26"/>
        </w:rPr>
        <w:t>Инструкция по составлению и ведению индивидуального плана работы преподавателя ФКУ ДПО Томский ИПКР ФСИН России от 09.11.2018</w:t>
        <w:br/>
        <w:t>№ 394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б организации и осуществлении образовательной деятельности по основным программам профессионального обучения в ФКУ ДПО Томский ИПКР ФСИН России (от 25.12.2018 № 447).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внесением изменений в Устав Института проведены довыборы</w:t>
        <w:br/>
        <w:t>в состав Педагогического совета на общем собрании коллектива Института 21.12.2018. Приказом от 25.12.2018 № 450 утвержден новый состав Педагогического совета Институт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10" w:leader="none"/>
        </w:tabs>
        <w:ind w:left="0" w:firstLine="709"/>
        <w:jc w:val="both"/>
        <w:rPr/>
      </w:pPr>
      <w:r>
        <w:rPr>
          <w:sz w:val="26"/>
          <w:szCs w:val="26"/>
        </w:rPr>
        <w:t>Проведено самообследование образовательной деятельности Института за 2017 год по показателям, определенным Минобрнауки Российской Федерации. Информация размещена на сайте Института и направлена в управление кадров ФСИН России.</w:t>
      </w:r>
    </w:p>
    <w:p>
      <w:pPr>
        <w:pStyle w:val="TextBodyIndent"/>
        <w:widowControl w:val="false"/>
        <w:numPr>
          <w:ilvl w:val="0"/>
          <w:numId w:val="14"/>
        </w:numPr>
        <w:tabs>
          <w:tab w:val="clear" w:pos="708"/>
          <w:tab w:val="left" w:pos="71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лана работы Педагогического совета Института в 2018 году было проведено 13 заседаний, на которых было рассмотрено 39 вопросов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организация и учебно-методическое обеспечение образовательного процесса</w:t>
        <w:br/>
        <w:t>в Институте – 15 вопросов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организация научно-исследовательской и редакционно-издательской деятельности в Институте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– 16 вопрос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полнение решений начальника Института, результатов проведенных служебных проверок деятельности в 2017-2018 годах - 3 вопрос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суждение вопросов и утверждение решений, связанных с направлением документов для присвоения ученого звания доцент, утверждения результатов проводимых конкурсов на лучшего преподавателя, лучшее учебное пособие,</w:t>
        <w:br/>
        <w:t>а также утверждения результатов конкурсов на замещение вакантных должностей преподавательского состава кафедр – 5 вопросов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sz w:val="26"/>
          <w:szCs w:val="26"/>
        </w:rPr>
        <w:t>Согласно плана работы Педагогического совета невыполненных решений</w:t>
        <w:br/>
        <w:t>по результатам работы нет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гласно плану работы Методического совета Института в течение года был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оведено 11 заседаний, на которых рассматривались вопросы учебно-методического обеспечения образовательного процесс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10" w:leader="none"/>
        </w:tabs>
        <w:ind w:left="0" w:firstLine="709"/>
        <w:jc w:val="both"/>
        <w:rPr/>
      </w:pPr>
      <w:r>
        <w:rPr>
          <w:sz w:val="26"/>
          <w:szCs w:val="26"/>
        </w:rPr>
        <w:t>В течение года была организована работа кабинета педагогического мастерства с проведением плановых мероприятий, в т.ч. учебно-методических сборов, инструктивно-методических занятий и обучающего семинара</w:t>
        <w:br/>
        <w:t xml:space="preserve">по применению методических рекомендаций по нормированию труда преподавательского состава образовательных организаций ДПО, разработке дополнительных профессиональных программ. 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Были организованы и проведены конкурс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993"/>
        <w:jc w:val="both"/>
        <w:rPr/>
      </w:pPr>
      <w:r>
        <w:rPr>
          <w:sz w:val="26"/>
          <w:szCs w:val="26"/>
        </w:rPr>
        <w:t>на лучшее учебно-методическое обеспечение дисциплин – учебное пособ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«Преподаватель года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1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токолом служебного совещания с сотрудниками образовательных организаций высшего образования ФСИН России, организаций дополнительного профессионального образования ФСИН России</w:t>
        <w:br/>
        <w:t>и территориальных органов ФСИН России 26-27 сентября 2018 года, г. Псков,</w:t>
        <w:br/>
        <w:t>в Институте в соответствии с приказом ФКУ ДПО Томский ИПКР ФСИН России от 10.10.2018 №12-р, была сформирована рабочая группа по разработке проектов примерных дополнительных профессиональных программ по следующим направления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и ведение несекретного делопроизводства в учреждениях и органах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розыскной деятельности (работы) в учреждениях</w:t>
        <w:br/>
        <w:t>и органах УИ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Учет, регистрация документов, образующихся при осуществлении оперативно-розыскной деятельности. Формирование и ведение оперативно-справочных учетов ФСИН Ро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дежурной службы в территориальных органах</w:t>
        <w:br/>
        <w:t>и образовательных организациях ФСИН Росс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военно-мобилизационной работы и гражданской обороны в учреждениях и органах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адровой работы в учреждениях и органах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профилактики коррупционных и иных правонарушений</w:t>
        <w:br/>
        <w:t>в учреждениях и органах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рганизация воспитательной и социальной работы с личным составом учреждений и органов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Обеспечение собственной безопасности и противодействие коррупции в учреждениях и органах УИ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ланирование и подготовка сил и средств к действиям</w:t>
        <w:br/>
        <w:t>при чрезвычайных обстоятельствах в учреждениях и органах УИ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сихокоррекция аддиктивного повед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сихокоррекционная работа с сотрудниками и осужденны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спользование интенсивных краткосрочных психотерапевтически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дагогика и психология девиантного поведения.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гласно утвержденного графика разработки 9 программ направлены</w:t>
        <w:br/>
        <w:t>для дальнейшего согласования в Академию ФСИН России и управление кадров ФСИН Росси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71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юне 2018 года была подготовлена заявка на комплектование Института на 2019 год. 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РГАНИЗАЦИЯ ОБРАЗОВАТЕЛЬНОГО ПРОЦЕССА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2018 году организация и обеспечение образовательного процесса</w:t>
        <w:br/>
        <w:t>в Институте осуществлялась в соответствии с планом комплектования института переменным составом, утвержденным приказом ФСИН России от 19.12.2017</w:t>
        <w:br/>
        <w:t>№ 1214, планом основных организационных мероприятий Института с учетом поставленных задач и планом работы учебного отдел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2018 году в Институте прошли обучение 93 группы (АППГ – 117) по 47 должностным категориям (АППГ – 57), в том числе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9 групп первоначальной подготовки (АППГ – 12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3 группы профессиональной переподготовки (АППГ – 3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1 группа повышения квалификации (АППГ – 102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аспределение должностных категорий повышения квалификации сотрудников, прошедших обучение в 2018 году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сотрудники оперативных подразделений ФСИН России – 12 групп (АППГ – 9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сотрудники подразделений по социальной, психологической</w:t>
        <w:br/>
        <w:t>и воспитательной работе – 13 групп (АППГ – 11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и кадровых подразделений – 4 группы (АППГ – 6 групп); 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уголовно-исполнительных инспекций – 6 групп (АППГ – 8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женеры и техники ИТО и связи – 4 группы (АППГ – 4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трудники отделов безопасности, режима – 9 групп (АППГ – 11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сотрудники отделов охраны, конвоирования – 6 групп (АППГ – 14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сотрудники, ответственные за выполнение закупок, товаров, работ, услуг для обеспечения государственных нужд – 15 групп (АППГ – 16 групп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ругие категории – 12 групп (АППГ – 19 групп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е количество сотрудников, прошедших обучение по программам дополнительного образования в 2018 году составило 1625 человек (АППГ – 1687), в том числе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оначальная подготовка - 479 человека (АППГ – 294)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офессиональная переподготовка – 59 человек (35),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валификации – 1087 человек (АППГ – 1358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о всего слушателей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учебной нагрузки в Институте за 2018 год составил 20151 час. (АППГ 20831 час.). Средняя учебная нагрузка на преподавателя за 2018 год составила 636 часов (АППГ - 687 часов).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кафедрами выполнена следующая учебная нагрузк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1"/>
        <w:gridCol w:w="2344"/>
        <w:gridCol w:w="1363"/>
        <w:gridCol w:w="1305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федра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торная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аудиторная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ая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ЛСиПОД УИС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6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РД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6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1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Н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8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8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7,8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,2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ПиВР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30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5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7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иТСП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32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7 году учебная нагрузка составил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51"/>
        <w:gridCol w:w="2344"/>
        <w:gridCol w:w="1363"/>
        <w:gridCol w:w="1305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федра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удиторная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еаудиторная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ебная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няя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ЛСиПОД УИС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6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3 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979 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5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РД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0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Н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3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СПиВР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24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2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иТСП</w:t>
            </w:r>
          </w:p>
        </w:tc>
        <w:tc>
          <w:tcPr>
            <w:tcW w:w="1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2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24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7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2018 году превышения предельно допустимых цифр нагрузки</w:t>
        <w:br/>
        <w:t xml:space="preserve">по отдельным преподавателям кафедр свыше 800 часов не допущено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Преподавательский состав выполнил установленные инструкций</w:t>
        <w:br/>
        <w:t xml:space="preserve">по нормированию труда профессорско-преподавательского состава минимальные нормативы учебной нагруз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течение 2018 года руководством Института и учебным отделом, согласно утвержденного графика, осуществлялся контроль за деятельностью учебных подразделений. Было проведено 49 контрольных посещений учебных занятий (АППГ – 17), во время которых оценивались уровень педагогического мастерства</w:t>
        <w:br/>
        <w:t xml:space="preserve">и методика проведения занятий преподавательского состава, учебно-методическое обеспечение и использование технических средств и специального оборудова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Работа кабинета педагогического мастерства в 2018 году была организована в соответствии с планом работы. Деятельность кабинета включала проведение консультаций преподавателей по наиболее сложным вопросам учебно-методического обеспечения образовательного процесса, а также проведение общих занятий с преподавательским составом по проблемным аспектам преподавательской деятельности, доведение информации по организации учебного процесса, приказов ФСИН России, методических разработок управления кадров ФСИН России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профессионального уровня преподавателей Института являлось одним из приоритетных направлений в организации образовательного процесса. Институт реализовал на своей базе программу повышения квалификации педагогических работников по направлению «Оказание первой помощи» в объеме 22 часа, согласованную с управлением организации медико-санитарного обеспечения ФСИН России и управлением кадров ФСИН России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данной программе прошли обучение 35 человек (преподавательский состав и сотрудники учебного отдела). Начальник кафедры ООРД прошел повышение квалификации на базе Академии ФСИН России по программе «Начальники (заместители) начальников кафедр образовательных организаций ФСИН России»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5. </w:t>
      </w:r>
      <w:r>
        <w:rPr>
          <w:b/>
          <w:sz w:val="26"/>
          <w:szCs w:val="26"/>
        </w:rPr>
        <w:t>УЧЕБНО-МЕТОДИЧЕСКОЕ</w:t>
        <w:br/>
        <w:t>И БИБЛИОТЕЧНО-ИНФОРМАЦИОННОЕ ОБЕСПЕЧЕНИЕ,</w:t>
        <w:br/>
        <w:t>НАУЧНО-ИССЛЕДОВАТЕЛЬСКАЯ И РЕДАКЦИОННО-ИЗДАТЕЛЬСКАЯ ДЕЯТЕЛЬНОСТЬ</w:t>
      </w:r>
    </w:p>
    <w:p>
      <w:pPr>
        <w:pStyle w:val="Normal"/>
        <w:widowControl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Учебно-методическое обеспечение образовательного процесса</w:t>
        <w:br/>
        <w:t>в Институте реализовывалось в течение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течение 2018 года было разработано (переработано) следующее учебно-методическое обеспечение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Кафедра ИННЛС ПОД УИС</w:t>
      </w:r>
      <w:r>
        <w:rPr>
          <w:sz w:val="26"/>
          <w:szCs w:val="26"/>
        </w:rPr>
        <w:t>: дополнительные профессиональные программы – программы повышения квалификации по 2 должностным категория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ондовые лекции -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спекты лекций – 2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ля мультимедийного сопровождения лекций – 21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ет учебного дела – 3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аботаны УМК – 2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работаны УМК – 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ММ для проведения семинарских и практических занятий – 37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b/>
          <w:sz w:val="26"/>
          <w:szCs w:val="26"/>
        </w:rPr>
        <w:t>Кафедра ОИН</w:t>
      </w:r>
      <w:r>
        <w:rPr>
          <w:sz w:val="26"/>
          <w:szCs w:val="26"/>
        </w:rPr>
        <w:t>: подготовлены (разработаны) 4 дополнительные профессиональные программы повышения квалификации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овые лекции – 2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пекты (тезисы) лекций – 64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ое сопровождение учебных занятий - 25 презентаций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ы проведения семинарских и</w:t>
      </w:r>
      <w:bookmarkStart w:id="4" w:name="_GoBack"/>
      <w:bookmarkEnd w:id="4"/>
      <w:r>
        <w:rPr>
          <w:sz w:val="26"/>
          <w:szCs w:val="26"/>
        </w:rPr>
        <w:t xml:space="preserve"> практических занятий – 70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нды оценочных средств – 6;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ля проведения самостоятельной работы – 3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6"/>
          <w:szCs w:val="26"/>
        </w:rPr>
        <w:t>Осуществлена подготовка учебно-методического обеспечения (разработка</w:t>
        <w:br/>
        <w:t>и переработка УМК) по 11 должностным категориям.</w:t>
      </w:r>
    </w:p>
    <w:p>
      <w:pPr>
        <w:pStyle w:val="Normal"/>
        <w:widowControl w:val="false"/>
        <w:spacing w:lineRule="auto" w:line="252"/>
        <w:ind w:firstLine="567"/>
        <w:jc w:val="both"/>
        <w:rPr/>
      </w:pPr>
      <w:r>
        <w:rPr>
          <w:b/>
          <w:sz w:val="26"/>
          <w:szCs w:val="26"/>
        </w:rPr>
        <w:t>Кафедра ОКСПиВР</w:t>
      </w:r>
      <w:r>
        <w:rPr>
          <w:sz w:val="26"/>
          <w:szCs w:val="26"/>
        </w:rPr>
        <w:t>: подготовлены (разработаны) дополнительные профессиональные программы профессиональной переподготовки и повышения квалификации (всего 5).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ндовые лекции – 2;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спекты (тезисы) лекций – 68;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ультимедийное сопровождение учебных занятий - 29 презентаций;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ы проведения семинарских и практических занятий – 74;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нды оценочных средств – 38;</w:t>
      </w:r>
    </w:p>
    <w:p>
      <w:pPr>
        <w:pStyle w:val="Normal"/>
        <w:widowControl w:val="false"/>
        <w:spacing w:lineRule="auto" w:line="25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ы для проведения самостоятельной работы – 9.</w:t>
      </w:r>
    </w:p>
    <w:p>
      <w:pPr>
        <w:pStyle w:val="Normal"/>
        <w:widowControl w:val="false"/>
        <w:spacing w:lineRule="auto" w:line="252"/>
        <w:ind w:firstLine="567"/>
        <w:jc w:val="both"/>
        <w:rPr/>
      </w:pPr>
      <w:r>
        <w:rPr>
          <w:sz w:val="26"/>
          <w:szCs w:val="26"/>
        </w:rPr>
        <w:t>Осуществлена подготовка учебно-методического обеспечения (разработка</w:t>
        <w:br/>
        <w:t>и переработка УМК) по 10 должностным категориям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Кафедра ООРД</w:t>
      </w:r>
      <w:r>
        <w:rPr>
          <w:sz w:val="26"/>
          <w:szCs w:val="26"/>
        </w:rPr>
        <w:t>: разработаны (переработаны) 4 дополнительные профессиональные программы – программы повышения квалификации, 10 УМК</w:t>
        <w:br/>
        <w:t>по должностным категориям, обучаемым на кафедре, обновлены тезисы, конспекты лекций (16 материалов), планы семинарских и практических занятий</w:t>
        <w:br/>
        <w:t>по преподаваемым дисциплинам (30 материалов)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6"/>
          <w:szCs w:val="26"/>
        </w:rPr>
        <w:t>Кафедра СБиТСП</w:t>
      </w:r>
      <w:r>
        <w:rPr>
          <w:sz w:val="26"/>
          <w:szCs w:val="26"/>
        </w:rPr>
        <w:t xml:space="preserve">: разработаны две программы: дополнительная профессиональная программа - программа повышения квалификации педагогических работников «Оказание первой помощи» и программа профессионального обучения «Контролер КПП учреждений (организаций)». Разработаны (переработаны) учебно-методические материалы (лекции – 10, планы семинарских и практических занятий – 37, презентации - 16, тестовые задания, фонды оценочных средств – 7)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018 года кафедрами Института было обеспечено выполнение объема учебно-методической работы, необходимой для осуществления образовательного процесс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Работа библиотек Института в 2018 году была организована в соответствии</w:t>
        <w:br/>
        <w:t>с утвержденными планами работы.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6"/>
          <w:szCs w:val="26"/>
        </w:rPr>
        <w:t>Общая библиотек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ий фонд составляет 59285 (АППГ – 58453) экземпляр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В 2018 году было приобретено 143 (АППГ – 31) наименования литературы</w:t>
        <w:br/>
        <w:t xml:space="preserve">в количестве 960 экземпляров (АППГ - 955). Списано в связи с рассылкой обязательных экземпляров 128 экземпляров. 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2018 года было закуплено 25 наименований периодических изданий (газеты, журналы) (АППГ 40). </w:t>
      </w:r>
    </w:p>
    <w:p>
      <w:pPr>
        <w:pStyle w:val="Normal"/>
        <w:widowControl w:val="false"/>
        <w:ind w:firstLine="709"/>
        <w:jc w:val="both"/>
        <w:rPr/>
      </w:pPr>
      <w:r>
        <w:rPr>
          <w:i/>
          <w:sz w:val="26"/>
          <w:szCs w:val="26"/>
        </w:rPr>
        <w:t>Секретная библиотека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бщий фонд составляет 11546 (АППГ – 11501) экземпляра по 5695 наименованиям (АППГ – 5688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 течение 2018 года в Институт поступило 64 (АППГ – 48) наименования обзоров ФСИН России, нормативно-правовые актов, инструкций, методических рекомендаций в количестве 121 экземпляра (АППГ-219). В течение 2018 года было списано 54 наименования (75 экземпляров) литературы в виде лекций, методических рекомендаций, учебного пособ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учно-исследовательская деятельность в Институте в 2018 году организовывалась в соответствии с требованиями Федеральных законов Российской Федерации: от 29.12.2012 № 273-ФЗ «Об образовании в Российской Федерации», от 23.08.1996 № 127-ФЗ «О науке и государственной научно-технической политике»; приказа ФСИН России от 17.11.2005 № 868</w:t>
        <w:br/>
        <w:t xml:space="preserve">«Об организации научно-исследовательской и опытно-конструкторской деятельности в Федеральной службе исполнения наказаний»; Методических указаний об особенностях организации и осуществления научной и (или) научно-технической деятельности в уголовно-исполнительной системе, утвержденными распоряжением ФСИН России от 10 июля 2014 г. № 146-р и другими нормативными правовыми актами Российской Федерации, а также Уставом института, Положением о научно-исследовательской деятельности ФКУ ДПО Томский ИПКР ФСИН России от 16.06.2017 №227, Положением о редакционно-издательской деятельности ФКУ ДПО Томский ИПКР ФСИН России от 16.06.2017 № 228 и иными локальными правовыми актам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утвержденным планом научно-исследовательской деятельности Института на 2018 год, содержащим три раздела, было запланировано выполнение следующих научно-исследовательских разработок</w:t>
        <w:br/>
        <w:t>и проведение научно-представительских мероприятий: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>В разделе 1</w:t>
      </w:r>
      <w:r>
        <w:rPr>
          <w:b/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 xml:space="preserve">Научно-исследовательские работы» </w:t>
      </w:r>
      <w:r>
        <w:rPr>
          <w:sz w:val="26"/>
          <w:szCs w:val="26"/>
        </w:rPr>
        <w:t>запланировано</w:t>
        <w:br/>
        <w:t>26 позиций (АППГ - 22), по трем направлениям, отражающим основные направления научных исследований в уголовно-исполнительной системе, а также учитывающих специфику образовательной деятельности, осуществляемой в Институт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ктуальные вопросы совершенствования процесса подготовки кадров в УИС - 6 (АППГ - 6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вершенствование правового обеспечения назначения и исполнения уголовных наказаний: 10 (АППГ - 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Актуальные проблемы уголовно-исполнительного права. Совершенствование деятельности учреждений и органов, исполняющих наказания: 10 (АППГ - 10).</w:t>
      </w:r>
    </w:p>
    <w:p>
      <w:pPr>
        <w:pStyle w:val="Normal"/>
        <w:jc w:val="both"/>
        <w:rPr/>
      </w:pPr>
      <w:r>
        <w:rPr>
          <w:sz w:val="26"/>
          <w:szCs w:val="26"/>
        </w:rPr>
        <w:t>И</w:t>
      </w:r>
      <w:r>
        <w:rPr>
          <w:bCs/>
          <w:sz w:val="26"/>
          <w:szCs w:val="26"/>
        </w:rPr>
        <w:t>з них: по</w:t>
      </w:r>
      <w:r>
        <w:rPr>
          <w:sz w:val="26"/>
          <w:szCs w:val="26"/>
        </w:rPr>
        <w:t xml:space="preserve"> заявке ФКУ ЦОУВР ФСИН России</w:t>
      </w:r>
      <w:r>
        <w:rPr>
          <w:bCs/>
          <w:sz w:val="26"/>
          <w:szCs w:val="26"/>
        </w:rPr>
        <w:t xml:space="preserve"> – 1; по заявке у</w:t>
      </w:r>
      <w:r>
        <w:rPr>
          <w:sz w:val="26"/>
          <w:szCs w:val="26"/>
        </w:rPr>
        <w:t>правления организации медико-санитарного обеспечения ФСИН России</w:t>
      </w:r>
      <w:r>
        <w:rPr>
          <w:bCs/>
          <w:sz w:val="26"/>
          <w:szCs w:val="26"/>
        </w:rPr>
        <w:t xml:space="preserve"> – 1; по </w:t>
      </w:r>
      <w:r>
        <w:rPr>
          <w:sz w:val="26"/>
          <w:szCs w:val="26"/>
        </w:rPr>
        <w:t>заявке управления организации исполнения наказаний, не связанных с изоляцией осужденных от общества ФСИН России – 1; по заявке Главного оперативного управления ФСИН России – 1; по заявке УФСИН России по Республике Хакасия – 1;</w:t>
      </w:r>
      <w:r>
        <w:rPr>
          <w:bCs/>
          <w:sz w:val="26"/>
          <w:szCs w:val="26"/>
        </w:rPr>
        <w:t xml:space="preserve"> по Комплексному плану научного обеспечения деятельности ФСИН России</w:t>
        <w:br/>
        <w:t>на 2018 год - 3; по заявке УФСИН России по Томской области - 5.</w:t>
      </w:r>
      <w:r>
        <w:rPr>
          <w:sz w:val="26"/>
          <w:szCs w:val="26"/>
        </w:rPr>
        <w:t xml:space="preserve"> При проведении научно-исследовательской деятельности в Институте в качестве соисполнителей участвовали сотрудники ФКОУ ВО Пермский институт ФСИН России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bCs/>
          <w:sz w:val="26"/>
          <w:szCs w:val="26"/>
        </w:rPr>
        <w:t>Результаты научных исследований</w:t>
      </w:r>
      <w:r>
        <w:rPr>
          <w:sz w:val="26"/>
          <w:szCs w:val="26"/>
        </w:rPr>
        <w:t xml:space="preserve"> планировалось реализовывать в виде научных и учебных материалов: монографий – 3 (АППГ - 2), учебных пособий – 15 (АППГ - 17), аналитических обзоров –1 (АППГ - 1), практикумов и практических пособий – 6 (АППГ - 3).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>
          <w:b/>
          <w:bCs/>
          <w:sz w:val="26"/>
          <w:szCs w:val="26"/>
        </w:rPr>
        <w:t>В разделе 2</w:t>
      </w:r>
      <w:r>
        <w:rPr>
          <w:sz w:val="26"/>
          <w:szCs w:val="26"/>
        </w:rPr>
        <w:t xml:space="preserve"> «</w:t>
      </w:r>
      <w:r>
        <w:rPr>
          <w:b/>
          <w:bCs/>
          <w:sz w:val="26"/>
          <w:szCs w:val="26"/>
        </w:rPr>
        <w:t xml:space="preserve">Проведение диссертационных исследований» </w:t>
      </w:r>
      <w:r>
        <w:rPr>
          <w:sz w:val="26"/>
          <w:szCs w:val="26"/>
        </w:rPr>
        <w:t xml:space="preserve">запланированы исследования по 2 (АППГ - 2) докторским и 6 (АППГ - 6) кандидатским диссертационным исследованиям. Во исполнение распоряжений ФСИН России от 16 февраля 2010 года № 31-р, от 20 апреля 2010 года № 79-р,  решения коллегии при директоре ФСИН России от 22 июля 2010 года 100% заявленных диссертационных исследований относились к исследованию проблем функционирования УИС. </w:t>
      </w:r>
    </w:p>
    <w:p>
      <w:pPr>
        <w:pStyle w:val="TextBody"/>
        <w:widowControl w:val="false"/>
        <w:spacing w:before="0" w:after="0"/>
        <w:ind w:firstLine="709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>В разделе 3 «Проведение теоретических и научно-практических конференций, семинаров и других научных мероприятий»</w:t>
      </w:r>
      <w:r>
        <w:rPr>
          <w:sz w:val="26"/>
          <w:szCs w:val="26"/>
        </w:rPr>
        <w:t xml:space="preserve"> планировалось проведение 5 научных мероприятий: Всероссийской научно-практической конференции – 1, межрегиональных научных семинаров – 4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26 запланированных учебно-методических материалов были выполнены 25 (учебное пособие по теме: «Оборудование и организация деятельности постов систем охранного телевидения учреждений УИС» (отв. Бойков К.К.) не выполнено в связи с переводом преподавателя в другое место службы и исключено из плана НИД Института). Кроме этого, в связи с возникшими потребностями в учебно-методическом обеспечении дополнительно сотрудниками кафедры СБиТСП подготовлено учебное пособие по материальной части и технике стрельбы</w:t>
        <w:br/>
        <w:t xml:space="preserve">из пистолета Ярыгин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вязи с принятием Федерального </w:t>
      </w:r>
      <w:r>
        <w:rPr>
          <w:rStyle w:val="Extendedtextfull"/>
          <w:bCs/>
          <w:sz w:val="26"/>
          <w:szCs w:val="26"/>
        </w:rPr>
        <w:t>закон</w:t>
      </w:r>
      <w:r>
        <w:rPr>
          <w:rStyle w:val="Extendedtextfull"/>
          <w:sz w:val="26"/>
          <w:szCs w:val="26"/>
        </w:rPr>
        <w:t xml:space="preserve">а от 19 июля 2018 года № </w:t>
      </w:r>
      <w:r>
        <w:rPr>
          <w:rStyle w:val="Extendedtextfull"/>
          <w:bCs/>
          <w:sz w:val="26"/>
          <w:szCs w:val="26"/>
        </w:rPr>
        <w:t>197</w:t>
      </w:r>
      <w:r>
        <w:rPr>
          <w:rStyle w:val="Extendedtextfull"/>
          <w:sz w:val="26"/>
          <w:szCs w:val="26"/>
        </w:rPr>
        <w:t>-</w:t>
      </w:r>
      <w:r>
        <w:rPr>
          <w:rStyle w:val="Extendedtextfull"/>
          <w:bCs/>
          <w:sz w:val="26"/>
          <w:szCs w:val="26"/>
        </w:rPr>
        <w:t>ФЗ</w:t>
      </w:r>
      <w:r>
        <w:rPr>
          <w:rStyle w:val="Extendedtextfull"/>
          <w:sz w:val="26"/>
          <w:szCs w:val="26"/>
        </w:rPr>
        <w:t xml:space="preserve"> «</w:t>
      </w:r>
      <w:r>
        <w:rPr>
          <w:rStyle w:val="Extendedtextfull"/>
          <w:bCs/>
          <w:sz w:val="26"/>
          <w:szCs w:val="26"/>
        </w:rPr>
        <w:t>О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службе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в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уголовно</w:t>
      </w:r>
      <w:r>
        <w:rPr>
          <w:rStyle w:val="Extendedtextfull"/>
          <w:sz w:val="26"/>
          <w:szCs w:val="26"/>
        </w:rPr>
        <w:t>-</w:t>
      </w:r>
      <w:r>
        <w:rPr>
          <w:rStyle w:val="Extendedtextfull"/>
          <w:bCs/>
          <w:sz w:val="26"/>
          <w:szCs w:val="26"/>
        </w:rPr>
        <w:t>исполнительной</w:t>
      </w:r>
      <w:r>
        <w:rPr>
          <w:rStyle w:val="Extendedtextfull"/>
          <w:sz w:val="26"/>
          <w:szCs w:val="26"/>
        </w:rPr>
        <w:t xml:space="preserve"> </w:t>
      </w:r>
      <w:r>
        <w:rPr>
          <w:rStyle w:val="Extendedtextfull"/>
          <w:bCs/>
          <w:sz w:val="26"/>
          <w:szCs w:val="26"/>
        </w:rPr>
        <w:t>системе</w:t>
      </w:r>
      <w:r>
        <w:rPr>
          <w:rStyle w:val="Extendedtextfull"/>
          <w:sz w:val="26"/>
          <w:szCs w:val="26"/>
        </w:rPr>
        <w:t xml:space="preserve"> Российской Федерации</w:t>
        <w:br/>
        <w:t>и о внесении изменений в Закон Российской Федерации «Об учреждениях</w:t>
        <w:br/>
        <w:t>и органах, исполняющих уголовные наказания в виде лишения свободы»» и в связи с отсутствием ряда подзаконных нормативных актов по организации кадровой работы в УИС, п</w:t>
      </w:r>
      <w:r>
        <w:rPr>
          <w:sz w:val="26"/>
          <w:szCs w:val="26"/>
        </w:rPr>
        <w:t>о рапорту начальника кафедры ОКСПиВР было исключено</w:t>
        <w:br/>
        <w:t>из плана НИД: пункт 1.1. «Порядок и условия прохождения службы в УИС: практикум», 4 а.л. Коголь Т.Н., Анцибалова О.В. Внесено изменение в план НИД: «Обеспечение требований антикоррупционного законодательства в уголовно-исполнительной системе: организационно-правовой аспект: учебное пособие». Учебное пособие выполнено согласно плану НИД Института в декабре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течение 2018 года были проведены следующие </w:t>
      </w:r>
      <w:r>
        <w:rPr>
          <w:b/>
          <w:sz w:val="26"/>
          <w:szCs w:val="26"/>
        </w:rPr>
        <w:t>научно-представительские мероприят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9-20 апреля 2018 года в Институте была организована и проведена Межрегиональная научно-практическая конференция «Уголовно-исполнительная система: педагогика, психология и право». По материалам конференции издан сборник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18 года в Институте были организованы и проведены Межрегиональные и региональные научно-практические семинары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sz w:val="26"/>
          <w:szCs w:val="26"/>
        </w:rPr>
        <w:t>Практика осуществления ОРД в УИС (проведен в рамках конференции</w:t>
        <w:br/>
        <w:t>19-20 апреля 2018 года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авовые и организационные проблемы, возникающие в деятельности сотрудников отдела (отделений, групп) специального учета ИК, ВК, СИЗО</w:t>
        <w:br/>
        <w:t>и тюрем, ЛИУ (проведен в рамках конференции 19-20 апреля 2018 года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рганизация кадровой, воспитательной и социально-психологической работы в УИС: состояние, проблемы и перспективы развития (27.09.2018)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ктуальные вопросы организации исполнения наказаний в виде лишения свободы (13.09.2018).</w:t>
      </w:r>
    </w:p>
    <w:p>
      <w:pPr>
        <w:pStyle w:val="Normal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Кроме этого, сотрудники Института приняли участие в работе круглых столов в режиме видеоконференцсвязи, проходивших совместно с ФКУ ДПО Кировский ИПКР ФСИН России в курсе повышения квалификации начальников отрядов ИУ, ЛИУ, сотрудников, ответственных за закупку товаров, работ, услуг</w:t>
        <w:br/>
        <w:t>для государственных нужд, совместно с ФКОУ ВО Кузбасский институт</w:t>
        <w:br/>
        <w:t xml:space="preserve">ФСИН России по вопросам организации режима и надзора в исправительных учреждениях. Сотрудники Института также приняли очное участие в ряде конференций, проходивших на базе Академии ФСИН России, Кузбасского института ФСИН России, Вологодского института права и экономики, Владимирского юридического института, Томского государственного университета и др. </w:t>
      </w:r>
    </w:p>
    <w:p>
      <w:pPr>
        <w:pStyle w:val="Normal"/>
        <w:ind w:firstLine="5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учные публикации преподавательского состава Института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течение 2018 года преподавателями Института было опубликовано 116 статей (АППГ – 79) в журналах и сборниках материалов конференций, из которых 28 статей (АППГ – 17) опубликовано в журналах, включенных в «Перечень российских рецензируемых научных журналов, в которых должны быть опубликованы основные научные результаты диссертаций на соискание ученых степеней доктора и кандидата наук»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отрудниками Института были опубликованы статьи в сборниках материалов научных конференций, прошедших в Российской Федерации (г. Рязань – </w:t>
      </w:r>
      <w:r>
        <w:rPr>
          <w:color w:val="000000"/>
          <w:sz w:val="26"/>
          <w:szCs w:val="26"/>
        </w:rPr>
        <w:t>«Теоретические и практические проблемы развития уголовно-исполнительной системы в Российской Федерации и за рубежом»</w:t>
      </w:r>
      <w:r>
        <w:rPr>
          <w:sz w:val="26"/>
          <w:szCs w:val="26"/>
        </w:rPr>
        <w:t>, г. Самара – «</w:t>
      </w:r>
      <w:r>
        <w:rPr>
          <w:color w:val="000000"/>
          <w:sz w:val="26"/>
          <w:szCs w:val="26"/>
        </w:rPr>
        <w:t>Пенитенциарная безопасность: национальные традиции и зарубежный опыт</w:t>
      </w:r>
      <w:r>
        <w:rPr>
          <w:sz w:val="26"/>
          <w:szCs w:val="26"/>
        </w:rPr>
        <w:t>», г. Новокузнецк – «</w:t>
      </w:r>
      <w:r>
        <w:rPr>
          <w:color w:val="000000"/>
          <w:sz w:val="26"/>
          <w:szCs w:val="26"/>
        </w:rPr>
        <w:t>Уголовно-исполнительная система сегодня: взаимодействие науки и практики</w:t>
      </w:r>
      <w:r>
        <w:rPr>
          <w:sz w:val="26"/>
          <w:szCs w:val="26"/>
        </w:rPr>
        <w:t>»,</w:t>
        <w:br/>
        <w:t xml:space="preserve">г. Вологда – «Уголовное </w:t>
      </w:r>
      <w:r>
        <w:rPr>
          <w:color w:val="000000"/>
          <w:sz w:val="26"/>
          <w:szCs w:val="26"/>
        </w:rPr>
        <w:t>наказание в России и за рубежом: проблемы назначения</w:t>
        <w:br/>
        <w:t>и исполнения (к 70-летию принятия ООН Всеобщей декларации прав человека)</w:t>
      </w:r>
      <w:r>
        <w:rPr>
          <w:sz w:val="26"/>
          <w:szCs w:val="26"/>
        </w:rPr>
        <w:t>»,</w:t>
        <w:br/>
        <w:t>г. Томск – Международная конференция Юридического института ТГУ, а также</w:t>
        <w:br/>
        <w:t xml:space="preserve">в сборнике материалов Международной конференции, прошедшей в Республике Казахстан (Академия полиции МВД Республики Казахстан, г. Костанай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8 году согласно плану публикаций в журнал «Ведомости УИС» было направлено 5 научных стат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научных статей по кафедрам Института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649"/>
        <w:gridCol w:w="1546"/>
        <w:gridCol w:w="3480"/>
      </w:tblGrid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сего публикаци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убликации, включенные в «Перечень рецензируемых научных журналов и изданий»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 ИННЛС ПОД УИ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 ОИ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 ОКСП и В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 ООР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федра СБиТСП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</w:tr>
    </w:tbl>
    <w:p>
      <w:pPr>
        <w:pStyle w:val="Normal"/>
        <w:ind w:firstLine="540"/>
        <w:jc w:val="both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же направлено для решения вопроса о публикации в журналы, включенные в «Перечень российских рецензируемых научных журналов, в которых должны быть опубликованы основные научные результаты диссертаций на соискание ученых степеней доктора и кандидата наук» 8 публикаций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Наукометрический показатель деятельности Института</w:t>
      </w:r>
      <w:r>
        <w:rPr>
          <w:sz w:val="26"/>
          <w:szCs w:val="26"/>
        </w:rPr>
        <w:t xml:space="preserve"> за 2018 год составил: Индекс Хирша по публикациям в РИНЦ – 5 ед. (АППГ – 3 ед.)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е диссертационных исследований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течение 2018 года в Институте выполнялись 8 диссертационных исследований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Волошин Денис Владимиро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13.00.01 – Общая педагогика, теория и история образования</w:t>
      </w:r>
      <w:r>
        <w:rPr>
          <w:sz w:val="26"/>
          <w:szCs w:val="26"/>
        </w:rPr>
        <w:t xml:space="preserve">) – Тема: «Становление и развитие пенитенциарного образования в России». Срок завершение работы – 2018 год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Михеенков Егор Геннадье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12.00.01 – Теория и история права и государства; история учений о праве и государстве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ма: «Пенитенциарная система на территории Западной Сибири 1879 - середина 1930-х годов: историко-правовое исследование». Срок завершение работы – 2018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Чуприн Михаил Геннадье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12.00.03 – Гражданское право; предпринимательское право; семейное право; международное частное право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ма: «Исполнение обязательств по государственным контрактам». Срок завершение работы – 2020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лексеев Вячеслав Владимиро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12.00.08 –Уголовное право и криминология, уголовно-исполнительное право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ма: «Условно-досрочное освобождение лиц совершивших преступления в несовершеннолетнем возрасте».  Срок завершение работы – 2019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ниськин Сергей Ивано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12.00.08 – Уголовное право</w:t>
        <w:br/>
        <w:t>и криминология, уголовно-исполнительное право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ма: «Организационно-правовые основы обеспечения режима в следственных изоляторах». Срок завершение работы – 2018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Абрамов Иван Александро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: 12.00.12 – криминалистика; судебно-экспертная деятельность; оперативно-розыскная деятельность) – Тема: «</w:t>
      </w:r>
      <w:r>
        <w:rPr>
          <w:sz w:val="26"/>
          <w:szCs w:val="26"/>
        </w:rPr>
        <w:t>Содействие граждан оперативным подразделениям ФСИН России  на контрактной основе». Срок завершение работы – 2020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Бойко Андрей Анатольевич</w:t>
      </w:r>
      <w:r>
        <w:rPr>
          <w:sz w:val="26"/>
          <w:szCs w:val="26"/>
        </w:rPr>
        <w:t xml:space="preserve"> (</w:t>
      </w:r>
      <w:r>
        <w:rPr>
          <w:bCs/>
          <w:sz w:val="26"/>
          <w:szCs w:val="26"/>
        </w:rPr>
        <w:t>Специальность 05.13.17 – Теоретические основы информатики</w:t>
      </w:r>
      <w:r>
        <w:rPr>
          <w:sz w:val="26"/>
          <w:szCs w:val="26"/>
        </w:rPr>
        <w:t xml:space="preserve">) </w:t>
      </w:r>
      <w:r>
        <w:rPr>
          <w:bCs/>
          <w:sz w:val="26"/>
          <w:szCs w:val="26"/>
        </w:rPr>
        <w:t>–</w:t>
      </w:r>
      <w:r>
        <w:rPr>
          <w:sz w:val="26"/>
          <w:szCs w:val="26"/>
        </w:rPr>
        <w:t xml:space="preserve"> Тема: «Разработка информационной структуры</w:t>
        <w:br/>
        <w:t>и информационных процессов в деятельности подразделений ФСИН России». Срок завершение работы – 2018 год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Марченко Виктор Сергеевич</w:t>
      </w:r>
      <w:r>
        <w:rPr>
          <w:sz w:val="26"/>
          <w:szCs w:val="26"/>
        </w:rPr>
        <w:t xml:space="preserve"> – в 2017 г. поступил в адъюнктуру Академии ФСИН России (</w:t>
      </w:r>
      <w:r>
        <w:rPr>
          <w:bCs/>
          <w:sz w:val="26"/>
          <w:szCs w:val="26"/>
        </w:rPr>
        <w:t>Специальность: 12.00.12 – криминалистика; судебно-экспертная деятельность; оперативно-розыскная деятельность). Тема «</w:t>
      </w:r>
      <w:r>
        <w:rPr>
          <w:sz w:val="26"/>
          <w:szCs w:val="26"/>
        </w:rPr>
        <w:t>Противодействие этническим преступным группировкам в местах лишения свободы</w:t>
      </w:r>
      <w:r>
        <w:rPr>
          <w:bCs/>
          <w:sz w:val="26"/>
          <w:szCs w:val="26"/>
        </w:rPr>
        <w:t xml:space="preserve">». </w:t>
      </w:r>
      <w:r>
        <w:rPr>
          <w:sz w:val="26"/>
          <w:szCs w:val="26"/>
        </w:rPr>
        <w:t>Срок завершение работы – 2021 год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8 году в заочную адъюнктуру Академии ФСИН России зачислен преподаватель кафедры ООРД, капитан вн. сл. Киселев А.М. Тема исследования: «Правовое обеспечение оперативно-розыскной деятельности, в отношении лиц, находящихся под государственной защитой, отбывающих наказания</w:t>
        <w:br/>
        <w:t>в исправительных учреждениях или содержащихся под стражей в следственных изоляторах». Специальность 12.00.08. Юриспруденция. Криминалистика. Судебно-экспертная деятельнос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8 году на обучение в заочную аспирантуру ФГБОУ ВО Красноярского государственного аграрного университета поступил старший преподаватель кафедры ООРД подполковник вн. сл. Шилов К.А. Тема исследования: «Уголовно-правовая ответственность за оскорбление сотрудников ФСИН России, как представителя власти»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пециальность 12.00.08. Юриспруденция. Уголовное право. Уголовно-исполнительное право и криминолог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8 году поступила на обучение в очную аспирантуру НИ ТГУ, руководитель пресс-службы Института, Тунаева О.М. Тема исследования: «Диспозитивные начала правового регулирования исполнения наказаний не связанных с лишением свободы и иных мер уголовно-правового характера» Специальность 12.00.08. Юриспруденция. Уголовное право, уголовно-исполнительное право и криминолог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2018 году прикреплена в качестве соискателя ученой степени кандидата юридических наук в НИ ТГУ, старший инспектор группы организации работы по противодействию коррупции и иных правонарушений, Ипатова А.А. Тема исследования: «Психолого-педагогическая обоснованность норм уголовно-исполнительного права». Специальность 12.00.08. Юриспруденция. Уголовное право, уголовно-исполнительное право и криминолог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>Выполнение заявок профильных управлений ФСИН России,         территориальных органов ФСИН России, внедрение материалов,         разработанных сотрудниками Института в практику работы                   учреждений и  органов ФСИН России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течение 2018 года в Институте (кафедра ОКСПиВР) было организовано внедрение в образовательный процесс передового опыта УФСИН России</w:t>
        <w:br/>
        <w:t xml:space="preserve">по Томской области: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- Использование современных здоровьесберегающих</w:t>
        <w:br/>
        <w:t>и здоровьеформирующих технологий и программ в психологическом сопровождении сотрудников уголовно-исполнительной системы (29.06.2018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Использование Программы по профилактике распространения криминальной субкультуры среди несовершеннолетних подозреваемых, обвиняемых и осужденных «Мой мир» в деятельности пенитенциарных психологов (26.10.2018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научно-исследовательские работы, проводимые по заявкам профильных управлений ФСИН России и Управления ФСИН России по Томской области, выполнены и направлены заказчика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556"/>
        <w:gridCol w:w="1944"/>
        <w:gridCol w:w="2005"/>
        <w:gridCol w:w="1914"/>
      </w:tblGrid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                   пособия/монографии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втор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глас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1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Исполнение наказаний и иных мер уголовно-правового характера, не связанных с изоляцией осужденных от общества, в вопросах и ответах: учебное пособ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тонов Т.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проспект рукописи учебного пособия (№ исх - 19-13938 от 01.03.2018) согласован с управлением организации исполнения наказаний, не связанных с изоляцией осужденных</w:t>
              <w:br/>
              <w:t xml:space="preserve"> от общества</w:t>
              <w:br/>
              <w:t xml:space="preserve"> ФСИН Росси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2,2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                 (№ исх 36/1-1674 от 02.11.2018)</w:t>
            </w:r>
          </w:p>
        </w:tc>
      </w:tr>
      <w:tr>
        <w:trPr>
          <w:trHeight w:val="291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Международные стандарты деятельности медицинского персонала пенитенциарных учреждений и их реализация в России и странах СНГ: монограф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енко А.А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исследования монографии согласована              (№ исх - 22-17650 от 16.03.2018)</w:t>
            </w:r>
            <w:r>
              <w:rPr>
                <w:bCs/>
              </w:rPr>
              <w:t xml:space="preserve"> согласована с УОМСО</w:t>
            </w:r>
            <w:r>
              <w:rPr/>
              <w:t xml:space="preserve">              ФСИН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8,6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                 (№ исх 36/18 - 1728 от 12.11.2018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120"/>
              <w:jc w:val="center"/>
              <w:rPr/>
            </w:pPr>
            <w:r>
              <w:rPr/>
              <w:t>Организационно-правовые и тактические основы привлечения граждан к негласному содействию в исправительных учреждениях</w:t>
              <w:br/>
              <w:t>ФСИН России: учебное пособ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рамов И.А.,      Волошин Д.В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проспект рукописи учебного пособия (№ исх 2-17321 от 15.03.2018) согласован с ГОУ</w:t>
              <w:br/>
              <w:t>ФСИН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ind w:firstLine="47"/>
              <w:jc w:val="center"/>
              <w:rPr/>
            </w:pPr>
            <w:r>
              <w:rPr/>
              <w:t>2,5 а.л.</w:t>
            </w:r>
          </w:p>
          <w:p>
            <w:pPr>
              <w:pStyle w:val="Normal"/>
              <w:ind w:firstLine="47"/>
              <w:jc w:val="center"/>
              <w:rPr/>
            </w:pPr>
            <w:r>
              <w:rPr/>
              <w:t>Направлено заказчику                    (№ исх 36/4 - 109 сс от 07.11.2018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наказания в виде исправительных работ: учебное пособ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ьховик Н.В.,</w:t>
            </w:r>
          </w:p>
          <w:p>
            <w:pPr>
              <w:pStyle w:val="Normal"/>
              <w:jc w:val="center"/>
              <w:rPr/>
            </w:pPr>
            <w:r>
              <w:rPr/>
              <w:t>Уваров О.Н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проспект рукописи учебного пособия (№ исх 20/ТО/27-1960 от 21.03.2018) согласован с УФСИН России по Республике Хакас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4,8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                 (№ исх 36/1-1720 от 09.11.2018)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сонал пенитенциарных учреждений Сибири (1879-1941): историко-правовое исследование: монограф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шин Д.В.</w:t>
            </w:r>
          </w:p>
          <w:p>
            <w:pPr>
              <w:pStyle w:val="Normal"/>
              <w:jc w:val="center"/>
              <w:rPr/>
            </w:pPr>
            <w:r>
              <w:rPr/>
              <w:t>Михеенков Е.Г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</w:t>
              <w:br/>
              <w:t>ФКУ ЦОУВР ФСИН Росс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  <w:r>
              <w:rPr>
                <w:color w:val="FF0000"/>
              </w:rPr>
              <w:t xml:space="preserve"> </w:t>
            </w:r>
            <w:r>
              <w:rPr/>
              <w:t xml:space="preserve">15,5 а.л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правлено заказчику                 (№ исх 36/1-1850 от 03.12.2018)</w:t>
            </w:r>
            <w:r>
              <w:rPr>
                <w:color w:val="FF0000"/>
              </w:rPr>
              <w:t xml:space="preserve">.    </w:t>
            </w:r>
            <w:r>
              <w:rPr/>
              <w:t>Получен Акт приемки результатов НИР                  от 10.12.2018</w:t>
            </w:r>
          </w:p>
        </w:tc>
      </w:tr>
      <w:tr>
        <w:trPr>
          <w:trHeight w:val="27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ые аспекты применения сотрудниками УИС физической силы, специальных средств и огнестрельного оружия: учебное пособ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рова М.В.,</w:t>
            </w:r>
          </w:p>
          <w:p>
            <w:pPr>
              <w:pStyle w:val="Normal"/>
              <w:jc w:val="center"/>
              <w:rPr/>
            </w:pPr>
            <w:r>
              <w:rPr/>
              <w:t>Лелик Н.Б.,</w:t>
            </w:r>
          </w:p>
          <w:p>
            <w:pPr>
              <w:pStyle w:val="Normal"/>
              <w:jc w:val="center"/>
              <w:rPr/>
            </w:pPr>
            <w:r>
              <w:rPr/>
              <w:t>Герасимо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 УФСИН России по Томской области планы-проспекты согласованы                (№ исх 72/ТО/1/16-1547 от 14.02.201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4,8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                 (№ исх 36/1-1818 от 28.11.2018)</w:t>
            </w:r>
          </w:p>
        </w:tc>
      </w:tr>
      <w:tr>
        <w:trPr>
          <w:trHeight w:val="2052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ые вопросы исполнения лишения свободы в отношении осужденных женщин: аналитический обзор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лик Н.Б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явке</w:t>
            </w:r>
          </w:p>
          <w:p>
            <w:pPr>
              <w:pStyle w:val="Normal"/>
              <w:jc w:val="center"/>
              <w:rPr/>
            </w:pPr>
            <w:r>
              <w:rPr/>
              <w:t>УФСИН России по Томской области</w:t>
            </w:r>
            <w:r>
              <w:rPr>
                <w:b/>
              </w:rPr>
              <w:t xml:space="preserve"> </w:t>
            </w:r>
            <w:r>
              <w:rPr/>
              <w:t>планы-проспекты согласованы                (№ исх 72/ТО/1/16-1547 от 14.02.2018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2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</w:t>
            </w:r>
          </w:p>
          <w:p>
            <w:pPr>
              <w:pStyle w:val="Normal"/>
              <w:jc w:val="center"/>
              <w:rPr/>
            </w:pPr>
            <w:r>
              <w:rPr/>
              <w:t>(№ исх 36/1-1818 от 28.11.2018)</w:t>
            </w:r>
          </w:p>
        </w:tc>
      </w:tr>
      <w:tr>
        <w:trPr>
          <w:trHeight w:val="27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режима</w:t>
              <w:br/>
              <w:t>в следственных изоляторах</w:t>
              <w:br/>
              <w:t>ФСИН России: практику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иськин С.И.,</w:t>
            </w:r>
          </w:p>
          <w:p>
            <w:pPr>
              <w:pStyle w:val="Normal"/>
              <w:jc w:val="center"/>
              <w:rPr/>
            </w:pPr>
            <w:r>
              <w:rPr/>
              <w:t>Бортник Л.Ю., Семенова Л.Ю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4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</w:t>
            </w:r>
          </w:p>
          <w:p>
            <w:pPr>
              <w:pStyle w:val="Normal"/>
              <w:jc w:val="center"/>
              <w:rPr/>
            </w:pPr>
            <w:r>
              <w:rPr/>
              <w:t>(№ исх 36/1-1818 от 28.11.2018)</w:t>
            </w:r>
          </w:p>
        </w:tc>
      </w:tr>
      <w:tr>
        <w:trPr>
          <w:trHeight w:val="20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конвоирования в УИС: практику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тник Л.Ю., Семенова Л.Ю.</w:t>
            </w:r>
          </w:p>
          <w:p>
            <w:pPr>
              <w:pStyle w:val="Normal"/>
              <w:jc w:val="center"/>
              <w:rPr/>
            </w:pPr>
            <w:r>
              <w:rPr/>
              <w:t>(в соавторстве с ФКОУ ВО Пермский институт</w:t>
              <w:br/>
              <w:t>ФСИН России)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олнено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а.л. 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</w:t>
            </w:r>
          </w:p>
          <w:p>
            <w:pPr>
              <w:pStyle w:val="Normal"/>
              <w:jc w:val="center"/>
              <w:rPr/>
            </w:pPr>
            <w:r>
              <w:rPr/>
              <w:t>(№ исх 36/1-1818 от 28.11.2018)</w:t>
            </w:r>
          </w:p>
        </w:tc>
      </w:tr>
      <w:tr>
        <w:trPr>
          <w:trHeight w:val="278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-правовые и инженерно-технические вопросы противодействия поступлению запрещенных предметов и веществ в учреждения ФСИН России путем использования беспилотных воздушных судов: учебное пособ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иськин С.И.,</w:t>
            </w:r>
          </w:p>
          <w:p>
            <w:pPr>
              <w:pStyle w:val="Normal"/>
              <w:jc w:val="center"/>
              <w:rPr/>
            </w:pPr>
            <w:r>
              <w:rPr/>
              <w:t>Герасимов А.А.,</w:t>
            </w:r>
          </w:p>
          <w:p>
            <w:pPr>
              <w:pStyle w:val="Normal"/>
              <w:jc w:val="center"/>
              <w:rPr/>
            </w:pPr>
            <w:r>
              <w:rPr/>
              <w:t>Суховаров К.А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полнено:</w:t>
            </w:r>
          </w:p>
          <w:p>
            <w:pPr>
              <w:pStyle w:val="Normal"/>
              <w:jc w:val="center"/>
              <w:rPr/>
            </w:pPr>
            <w:r>
              <w:rPr/>
              <w:t>2 а.л.</w:t>
            </w:r>
          </w:p>
          <w:p>
            <w:pPr>
              <w:pStyle w:val="Normal"/>
              <w:jc w:val="center"/>
              <w:rPr/>
            </w:pPr>
            <w:r>
              <w:rPr/>
              <w:t>Направлено заказчику</w:t>
            </w:r>
          </w:p>
          <w:p>
            <w:pPr>
              <w:pStyle w:val="Normal"/>
              <w:jc w:val="center"/>
              <w:rPr/>
            </w:pPr>
            <w:r>
              <w:rPr/>
              <w:t>(№ исх 36/1-1818 от 28.11.2018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течение 2018 года были получены акты внедрения на научно-исследовательскую продукцию, подготовленную сотрудниками Института. Всего получено 26 актов внедрения учебной, научной продукции, поступивших</w:t>
        <w:br/>
        <w:t>из УФСИН России Томской области, ФКОУ ВО Пермский институт</w:t>
        <w:br/>
        <w:t xml:space="preserve">ФСИН России, ФКОУ ВО Самарский юридический институт ФСИН России, ФКОУ ВО Вологодский институт права и экономики ФСИН России, ФКОУ ВО Кузбасский институт ФСИН России, ФКУ ДПО Кировский ИПКР ФСИН России.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</w:rPr>
        <w:t xml:space="preserve">Редакционно-издательская деятельность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КУ ДПО Томский ИПКР ФСИН России в 2018 году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8 году Институтом было издано 22 наименования учебных, учебно-методических и научных материала в общем количестве 315 экземпляров,</w:t>
        <w:br/>
        <w:t xml:space="preserve">из которых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 материала – научные издания (сборник материалов конференции – 20 экз., сборник материалов выступлений слушателей – 2 экз., монография – 17 экз., аналитический обзор – 5 экз.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 материалов (273 экз.) – учебные издания (учебные пособия, практикумы).</w:t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/>
          <w:sz w:val="26"/>
          <w:szCs w:val="26"/>
          <w:lang w:eastAsia="en-US"/>
        </w:rPr>
        <w:t>О</w:t>
      </w:r>
      <w:r>
        <w:rPr>
          <w:b/>
          <w:sz w:val="26"/>
          <w:szCs w:val="26"/>
        </w:rPr>
        <w:t>РГАНИЗАЦИЯ КАДРОВОГО ОБЕСПЕЧЕНИЯ</w:t>
      </w:r>
    </w:p>
    <w:p>
      <w:pPr>
        <w:pStyle w:val="TextBody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Кадровая и воспитательная работа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Штатная численность института на 24.12.2018 составляет 104 единицы.</w:t>
        <w:br/>
        <w:t>Из них: среднего и старшего начальствующего состава – 64 единицы, рядового и младшего начальствующего состава – 5 единиц, гражданского персонала – 35 единиц.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  <w:szCs w:val="26"/>
        </w:rPr>
        <w:t>Некомплект составил 7 штатных единиц (в аналогичном периоде прошлого года (далее - АППГ) – 8), их них н</w:t>
      </w:r>
      <w:r>
        <w:rPr>
          <w:sz w:val="26"/>
          <w:szCs w:val="26"/>
        </w:rPr>
        <w:t>екомплект начальствующего состава – 3 (4,6 %), А</w:t>
      </w:r>
      <w:r>
        <w:rPr>
          <w:spacing w:val="2"/>
          <w:sz w:val="26"/>
          <w:szCs w:val="26"/>
        </w:rPr>
        <w:t xml:space="preserve">ППГ </w:t>
      </w:r>
      <w:r>
        <w:rPr>
          <w:sz w:val="26"/>
          <w:szCs w:val="26"/>
        </w:rPr>
        <w:t>– 4 (6,25 %), некомплект гражданского персонала – 4 (</w:t>
      </w:r>
      <w:r>
        <w:rPr>
          <w:spacing w:val="2"/>
          <w:sz w:val="26"/>
          <w:szCs w:val="26"/>
        </w:rPr>
        <w:t>АППГ – 5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инято 11 человек, из них 4 – начсостав, 7 – гражданский персонал </w:t>
        <w:br/>
        <w:t>(АППГ – 4, из них 3 – гражданского персонала), переведено для дальнейшего прохождения службы из других учреждений УИС – 5 сотрудников. Уволено –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(АППГ – 9), из них начсостав – 3 (АППГ – 7), все сотрудники уволены с правом на пенсию с выплатой единовременного пособия при увольнен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Штатная численность профессорско-преподавательского состава</w:t>
        <w:br/>
        <w:t>в ФКУ ДПО Томский ИПКР ФСИН России составляет 33 единицы, из них аттестованного состава – 30 единиц, гражданского персонала – 3 единицы, замещено должностей с учетом совместителей – 30 единиц (некомплект аттестованного состава – 3). Количество преподавателей, имеющих ученую степень – 11 (33,3 % от штатной численности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14 сотрудникам, замещающим должности номенклатуры начальника Института, достигшим предельного возраста, продлен срок службы в уголовно-исполнительной системе (АППГ - 13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ы конкурсы на замещение вакантных должностей преподавательского состава (кафедра ОКСПВР и кафедра ОИН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Подготовлены документы и присвоены очередные специальные звания 12 сотрудникам (АППГ - 18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елевыми установками в организации воспитательной работы с постоянным составом в Институте являются: </w:t>
      </w:r>
    </w:p>
    <w:p>
      <w:pPr>
        <w:pStyle w:val="Normal"/>
        <w:ind w:firstLine="708"/>
        <w:jc w:val="both"/>
        <w:rPr>
          <w:spacing w:val="2"/>
          <w:sz w:val="26"/>
          <w:szCs w:val="26"/>
        </w:rPr>
      </w:pPr>
      <w:r>
        <w:rPr>
          <w:sz w:val="26"/>
          <w:szCs w:val="26"/>
        </w:rPr>
        <w:t>План основных организационных мероприятий Института на 2018 год, полугодовые планы группы кадров и работы с личным составом, План воспитательной работы Института на 2018 год, План мероприятий Института</w:t>
        <w:br/>
        <w:t>по проведению Года добровольца (волонтера), План мероприятий на 2018 год, проводимых в рамках Десятилетия детств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В соответствии с Планом воспитательной работы в рамках общественно-политического и государственно-правового информирования личного состава Института проведено 7 занятий по Дням воинской славы и памятным датам России. В целях профилактики распространения идей религиозного экстремизма среди работников УИС проведена лекция с привлечением </w:t>
      </w:r>
      <w:r>
        <w:rPr>
          <w:bCs/>
          <w:sz w:val="26"/>
          <w:szCs w:val="26"/>
        </w:rPr>
        <w:t>священника Томской Епархии Московского Патриархата Русской Православной Церкви Протоиерея Иоанна  Усачева.</w:t>
      </w:r>
    </w:p>
    <w:p>
      <w:pPr>
        <w:pStyle w:val="TextBody"/>
        <w:spacing w:before="0" w:after="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 Планом мероприятий по проведению Года добровольца (волонтера) заключено соглашение </w:t>
      </w:r>
      <w:r>
        <w:rPr>
          <w:color w:val="000000"/>
          <w:sz w:val="26"/>
          <w:szCs w:val="26"/>
        </w:rPr>
        <w:t>о сотрудничестве</w:t>
      </w:r>
      <w:r>
        <w:rPr>
          <w:bCs/>
          <w:sz w:val="26"/>
          <w:szCs w:val="26"/>
        </w:rPr>
        <w:t xml:space="preserve"> с ФГАОУ </w:t>
      </w:r>
      <w:r>
        <w:rPr>
          <w:color w:val="000000"/>
          <w:sz w:val="26"/>
          <w:szCs w:val="26"/>
        </w:rPr>
        <w:t>Национальный исследовательский Томский политехнический университет. Основными направлениями и формами взаимодействия сторон соглашения являются осуществление координации волонтерской деятельности Института, оказание консультативной помощи и создание необходимых условий для углубления теоретических и практических знаний слушателей и работников Института</w:t>
        <w:br/>
        <w:t>по направлениям деятельности волонтерских организаций, содействие</w:t>
        <w:br/>
        <w:t>в распространении информации о мероприятиях, проводимых в целях популяризации добровольчества (волонтерства), обмен опытом, чтение лекций, проведение различных работ по направлениям, представляющим взаимный интерес, и, прежде всего, реализация совместных добровольческих (волонтерских) программ и проек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Ежеквартально сотрудниками группы кадров и работы с личным составом осуществляется проверка журналов индивидуальной воспитательной работы</w:t>
        <w:br/>
        <w:t>с проставлением соответствующих отметок о проверке. Выявленные недостатки устраняются в ходе провер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Институте утвержден список наставников из числа наиболее опытных сотрудников для возможного закрепления их по мере необходимости в дальнейшем в качестве наставников вновь принятых на службу сотрудников. В Институте действуют 4 наставнические пары. За всеми молодыми сотрудниками в качестве наставников дополнительно закрепляются представители Общественной организации ветеранов ФКУ ДПО Томский ИПКР ФСИН Росси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Ветеранская организация института регулярно проводит заседания, ветераны присутствуют на праздничных мероприятиях, проводят выставки, встречи, совместно с сотрудниками института осуществляют поздравление ветеранов с юбилейными датами, оказывают помощь в проведении различных мероприятий воспитательного характера с постоянным и переменным составом. С постоянным и переменным составом института проведено 12 встре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Институте имеется комната воспитательной работы, оборудованная необходимым комплектом мебели для проведения занятий (на 40 посадочных мест), в комнате имеется трибуна для выступления, ежемесячно обновляются подшивки газет и журналов, тематические подборки из периодической печати, имеются настольные игры, телевизор, музыкальный центр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глядная агитация по воспитательной работе в Институте оформлена </w:t>
        <w:br/>
        <w:t>в соответствии с требованиями Методических рекомендаций по оформлению наглядной агитации по воспитательной работе с работниками уголовно-исполнительной системы и включает в себя различные средства наглядной агитации по укреплению законности и служебной дисциплины, патриотическому</w:t>
        <w:br/>
        <w:t>и нравственно-эстетическому воспитанию, информированию и обучению работников Института (всего - 162 стен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ля проведения занятий с постоянным и переменным составом имеются 2 постоянно-действующие экспозиции по истории УИС Западной Сибири</w:t>
        <w:br/>
        <w:t>и истории тюрем России, оформлены 2 уголка с тематическими стендами</w:t>
        <w:br/>
        <w:t>по истории уголовно-исполнительной системы и Томской области, 2 уголка</w:t>
        <w:br/>
        <w:t>с государственной и ведомственной символикой. В помещении, выделенном</w:t>
        <w:br/>
        <w:t>для работы ветеранской организации, оформлена художественная выставка работ ветерана Великой Отечественной войны и УИС художника Лисицына Н.И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 xml:space="preserve">Согласно заключенному соглашению с областным государственным казенным образовательным учреждением для детей с ограниченными возможностями здоровья «Центр помощи детям, оставшимся без попечения родителей «Росток» оказывается посильная благотворительная помощь подшефным детям. Ко Дню Защиты детей, Дню Знаний и Новому году детям вручены подарки, силами переменного состава на постоянной основе оказывается помощь в благоустройстве территории, ремонте помещений Центр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ведены торжественные мероприятия с постоянным и переменным составом по празднованию Дня Защитника Отечества, Международного женского дня 8 Марта, Дня работника УИС, 73-летия Победы в Великой Отечественной войне, Дня России, Дня Государственного флага, Дня Знаний, 37-летия образования Института. Совместно с УФСИН России по Томской области проведено торжественное мероприятие ко Дню ветерана УИС. Сотрудники Института приняли участие в акциях «Бессмертный полк», «Свеча памят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ведено 2 торжественных ритуала принятия Присяги вновь принятыми на службу сотрудникам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Проведены семейные старты «Папа, мама, я – дружная семья», выезд работников на природу, культурно-массовые мероприятия и выставки, подготовленные работниками библиоте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 указаниями ФСИН России проведена работа по подписке на ведомственные периодические издания «Преступление и наказание» и «Ведомости УИС» на 2 полугодие 2018 года и 1 полугодие 2019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В рамках работы по профилактике нарушений служебной дисциплины как составляющей части воспитательной работы в 2018 году проведено 5 </w:t>
      </w:r>
      <w:r>
        <w:rPr>
          <w:sz w:val="26"/>
          <w:szCs w:val="26"/>
        </w:rPr>
        <w:t>служебных проверок (АППГ – 10). Допущено нарушений служебной дисциплины - 6 (АППГ – 31, снижение на 80%), в расчете на 1000 чел. – 90,9 (АППГ – 484, средний показатель по учреждениям и органам УИС около 300). Чрезвычайных происшествий среди личного состава не</w:t>
      </w:r>
      <w:r>
        <w:rPr>
          <w:color w:val="000000"/>
          <w:sz w:val="26"/>
          <w:szCs w:val="26"/>
        </w:rPr>
        <w:t xml:space="preserve"> допущ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ощрено – 97 работников (АППГ – 88). </w:t>
      </w:r>
    </w:p>
    <w:p>
      <w:pPr>
        <w:pStyle w:val="FR1"/>
        <w:tabs>
          <w:tab w:val="clear" w:pos="708"/>
          <w:tab w:val="left" w:pos="-7655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январе 2018 года подготовлен приказ № 26 «Об организации и проведении спортивно - массовой работы в 2018 году». В соответствии с данным приказом</w:t>
        <w:br/>
        <w:t>в Институте проведена спартакиада среди личного состава.</w:t>
      </w:r>
    </w:p>
    <w:p>
      <w:pPr>
        <w:pStyle w:val="FR1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борные команды института приняли участие в 14 (АППГ – 8) видах спорта в спартакиаде ТРО ОГО ВФСО «Динамо» (региональное Общество насчитывает в своем составе 21 (АППГ - 19) коллектив физической культуры).</w:t>
      </w:r>
    </w:p>
    <w:p>
      <w:pPr>
        <w:pStyle w:val="FR1"/>
        <w:tabs>
          <w:tab w:val="clear" w:pos="708"/>
          <w:tab w:val="left" w:pos="-76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круглогодичной спартакиады Томского регионального  физкультурно-спортивного общества «Динамо» в 2018 году коллектив физической культуры Института занял 8 место (в 2017 году – 9 место).</w:t>
      </w:r>
    </w:p>
    <w:p>
      <w:pPr>
        <w:pStyle w:val="FR1"/>
        <w:tabs>
          <w:tab w:val="clear" w:pos="708"/>
          <w:tab w:val="left" w:pos="-76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Кроме этого в феврале 2018 года проведены соревнования в честь празднования Дня Защитников Отечества с сотрудниками Института; в марте 2018 года проведены соревнования по стрельбе из пистолета Марголина среди женщин сотрудников Института; проведены 4 встречи по волейболу и футболу между командами сотрудников и слушателей Института; проведен турнир по футболу, приуроченный к чемпионату Мира по футболу, проведено 10 соревнований по стрельбе из служебного и спортивного оружия (</w:t>
      </w:r>
      <w:r>
        <w:rPr>
          <w:rFonts w:cs="Times New Roman" w:ascii="Times New Roman" w:hAnsi="Times New Roman"/>
          <w:sz w:val="26"/>
          <w:szCs w:val="26"/>
        </w:rPr>
        <w:t>спортивный револьвер, пистолет Макарова, пистолет Марголина).</w:t>
      </w:r>
    </w:p>
    <w:p>
      <w:pPr>
        <w:pStyle w:val="FR1"/>
        <w:tabs>
          <w:tab w:val="clear" w:pos="708"/>
          <w:tab w:val="left" w:pos="-76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спартакиады среди переменного состава с каждым заездом учебных групп в течение года среди слушателей Института в выходные</w:t>
        <w:br/>
        <w:t>и праздничные дни проводились соревнования по волейболу, шахматам, настольному теннису, стрельбе с использованием интерактивного стрелкового тир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соответствии с п. 1 ст. 8 Федерального закона от 30.12.2012 № 283-ФЗ</w:t>
        <w:br/>
        <w:t xml:space="preserve">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, Постановлением Правительства Российской Федерации от 09.09.2016 № 894 в 2018 году 3 сотрудникам Института, не имеющим жилого помещения, ежемесячно выплачивалась денежная компенсация за наем (поднаем) жилого помещения в размере 3,6 тысяч рубле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Единовременная социальная выплата (далее - ЕСВ) на приобретение жилья в 2018 году сотрудникам ФКУ ДПО Томский ИПКР ФСИН России не выплачивалась. В очереди на получение ЕСВ в настоящее время состоит 6 человек, из них 2 – бывшие сотрудники ФКУ ДПО Томский ИПКР</w:t>
        <w:br/>
        <w:t xml:space="preserve">ФСИН Росс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Для сотрудников Института и членов их семей выделено 9 санаторно-курортных путевок в санатории ФСИН России и МВД России (АППГ - 9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Погибших, раненых и пропавших без вести сотрудников не имеется. Одним сотрудником Института была получена легкая травма. Направлены документы для принятия решения о выплате страховой суммы, в ноябре месяце страховая сумма получена в установленном законом поряд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Во взаимодействии с Советом общественной организации ветеранов</w:t>
        <w:br/>
        <w:t>и женским советом Института регулярно осуществляется проверка социально-бытовых условий пожилых ветеранов Института с посещением их по месту жительства, наиболее нуждающимся оказывается необходимая помощь: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7 ветеранам ко Дню Победы оказана материальная помощь на общую сумму 21000 рублей, вручено 4 билета на концерт, посвященный празднованию Дню Победы в Томскую областную организацию профсоюза. 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4 ветеранам ко Дню ветеранов УИС оказана материальная помощь </w:t>
        <w:br/>
      </w:r>
      <w:r>
        <w:rPr>
          <w:sz w:val="26"/>
          <w:szCs w:val="26"/>
        </w:rPr>
        <w:t>на общую сумму 4 000,00 рублей, вручено 4 билета в Томский Театр Драмы</w:t>
      </w:r>
      <w:r>
        <w:rPr>
          <w:color w:val="000000"/>
          <w:sz w:val="26"/>
          <w:szCs w:val="26"/>
        </w:rPr>
        <w:t>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ктябре 2018 года сотрудниками Института организована профориентационная работа по подбору кандидатов на обучение</w:t>
        <w:br/>
        <w:t>в образовательные организации высшего образования ФСИН России на 2019 год. Проведен День открытых дверей, который посетили родители, педагоги</w:t>
        <w:br/>
        <w:t>и учащиеся 7-11 классов МБОУ СОШ № 54, МАОУ гимназия № 56 города Томска, МБОУ «Кисловская СОШ» Томского района. Школьникам была предоставлена возможность встретиться с сотрудниками Института, получить полную информацию об основных образовательных программах, реализуемых ведомственными институтами ФСИН России, правилах отбора кандидатов</w:t>
        <w:br/>
        <w:t>на обучение, социальных гарантиях, льготах сотрудников УИС и многом друг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>В целях ознакомления с учебно-материальной базой и основными направлениями деятельности образовательных организаций ФСИН России, были продемонстрированы соответствующие видеофильмы об образовательных организациях ФСИН России. В ходе мероприятия проведены ознакомительные экскурсии в стрелковый тир Института, по учебным рабочим местам на кафедрах, ознакомились с криминалистическим оборудованием, полиграфом и посетили музей истории УИС Западной Сибири и истории тюрем России. В декабре 2018 года проведена встреча с  учащимися 10-11 классов средней общеобразовательной школы № 1 г. Асино, а также встреча с директором школы по вопросам дальнейшего сотрудничества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hanging="0"/>
        <w:jc w:val="center"/>
        <w:rPr/>
      </w:pPr>
      <w:r>
        <w:rPr>
          <w:b/>
          <w:sz w:val="26"/>
          <w:szCs w:val="26"/>
        </w:rPr>
        <w:t>2.2. Профессиональная подготовка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фессиональная подготовка в ФКУ ДПО Томский ИПКР ФСИН России организована в соответствии с нормативными актами Минюста России</w:t>
        <w:br/>
        <w:t>и ФСИН России, приказом ФСИН России от 19.12.2017 № 1214 «Об утверждении и организации исполнения Плана профессионального обучения, первоначальной подготовки, профессиональной переподготовки и повышения квалификации работников уголовно-исполнительной системы на 2018 год», на основании которого в Институте составлен План повышения квалификации сотрудников</w:t>
        <w:br/>
        <w:t>ФКУ ДПО Томский ИПКР ФСИН Росс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о итогам 2018 года повышение квалификации прошли 46 сотрудников, (АППГ – 55 сотрудников). 2 сотрудника прошли первоначальную подготовку (АППГ – 1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8 году сотрудников, не прошедших повышение квалификации</w:t>
        <w:br/>
        <w:t xml:space="preserve">и первоначальную подготовку, не имеется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евая и служебная подготовка сотрудников института в 2018 году организована в соответствии с требованиями приказа Минюста России</w:t>
        <w:br/>
        <w:t>от 12.11.2001 № 301 «Об утверждении Наставления по физической подготовке сотрудников уголовно-исполнительной системы Минюста России», приказа Минюста России от 26.02.2006 № 24 «Об утверждении Курса стрельб</w:t>
        <w:br/>
        <w:t>из стрелкового оружия для сотрудников уголовно-исполнительной системы», приказа Минюста России от 27.12.2012 № 169 «Об утверждении Наставления</w:t>
        <w:br/>
        <w:t>по организации профессиональной подготовки сотрудников уголовно-исполнительной системы», приказа ФКУ ДПО Томский ИПКР ФСИН России</w:t>
        <w:br/>
      </w:r>
      <w:r>
        <w:rPr>
          <w:color w:val="000000"/>
          <w:sz w:val="26"/>
          <w:szCs w:val="26"/>
        </w:rPr>
        <w:t>от 29.12.2017 № 50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б организации служебно-боевой и общественно-государственной подготовки личного состава ФКУ ДПО Томский ИПКР</w:t>
        <w:br/>
        <w:t xml:space="preserve">ФСИН России в 2018 </w:t>
      </w:r>
      <w:r>
        <w:rPr>
          <w:color w:val="000000"/>
          <w:sz w:val="26"/>
          <w:szCs w:val="26"/>
        </w:rPr>
        <w:t>учебном году</w:t>
      </w:r>
      <w:r>
        <w:rPr>
          <w:sz w:val="26"/>
          <w:szCs w:val="26"/>
        </w:rPr>
        <w:t>», в котором утверждены учебные планы занятий по служебно-боевой подготовке сотрудников Института, постоянно действующего семинара, тематические планы по общественно-государственной подготовке и безопасности дорожного движения. В Институте были сформированы 2 учебные групп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основании учебного, тематического плана и в соответствии </w:t>
        <w:br/>
        <w:t xml:space="preserve">с утвержденным расписанием занятий за 2018 год проведено 145 занятий по служебно-боевой подготовке. Необоснованных переносов и срывов учебных занятий по боевой и служебной подготовке не имеетс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указаниями ФСИН России, Планом воспитательной работы на 2018 год, Планом основных организационных мероприятий на 2018 год, комплексным Планом по оптимизации социально-психологического климата</w:t>
        <w:br/>
        <w:t>в коллективе сотрудников Института проведено 26 дополнительных занятий, в том числе 3 занятия с привлечением сотрудников ГИБДД УМВД по Томской области, 3 занятия - сотрудниками ФКУЗ МСЧ-70 ФСИН Росс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квартально проводились контрольно-проверочные занятия</w:t>
        <w:br/>
        <w:t>по специальной подготовке, по физической подготовке (упражнение на силу, скорость, выносливость и боевые приемы борьбы), по огневой подготовке (стрельба из табельного оружия по выполнению упражнений №1 Курса стрельб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ована и проведена сдача итоговых зачетов за 2018 год. По результатам сдачи итоговых зачетов общая оценка состояния боевой и служебной подготовки «удовлетворительно».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Работа по противодействию коррупци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Работа по противодействию коррупции организована в соответствии с требованиями законодательства Российской Федерации, Указов Президента Российской Федерации, Постановлений Правительства Российской Федерации, ведомственных нормативных правовых актов по вопросам противодействия коррупции и иным правонарушениям, Планом противодействия коррупции ФСИН России на 2018-2020 г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о исполнение указания ФСИН России от 22.12.2017 № исх-03-3984 дсп переработан и утвержден Кодекс этики и служебного поведения работников</w:t>
        <w:br/>
        <w:t xml:space="preserve">ФКУ ДПО Томский ИПКР ФСИН России, разработан Комплексный план мероприятий, направленных на соблюдение работниками уголовно-исполнительной системы ограничений, запретов и обязанностей, установленных антикоррупционным законодательством Российской Федерации, и порядка проведения служебных проверок на 2018 год, переработано </w:t>
      </w:r>
      <w:r>
        <w:rPr>
          <w:sz w:val="26"/>
          <w:szCs w:val="26"/>
        </w:rPr>
        <w:t>Положение о группе организации работы по противодействию коррупции и иных правонарушений</w:t>
        <w:br/>
        <w:t>ФКУ ДПО Томский ИПКР ФСИН России</w:t>
      </w:r>
      <w:r>
        <w:rPr>
          <w:spacing w:val="2"/>
          <w:sz w:val="26"/>
          <w:szCs w:val="26"/>
        </w:rPr>
        <w:t xml:space="preserve">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Проведен мониторинг реализации обязанности принимать меры </w:t>
        <w:br/>
        <w:t xml:space="preserve">по предотвращению конфликта интересов. Случаи возникновения конфликта интересов в Институте отсутствуют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Организована работа по выявлению случаев несоблюдения требований</w:t>
        <w:br/>
        <w:t xml:space="preserve">о предотвращении или об урегулировании конфликта интересов; случаи несоблюдения требований о предотвращении или об урегулировании конфликта интересов в Институте отсутствуют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 целях предотвращения возникновения конфликта интересов, сведения</w:t>
        <w:br/>
        <w:t>о кандидатах, поступающих на службу в Институт, а также перемещаемых</w:t>
        <w:br/>
        <w:t>на должности путем внутренних переводов и переводов из других учреждений, анализируются сотрудником группы организации работы по противодействию коррупции и иных правонарушений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Вопрос о состоянии работы по предотвращению и (или) урегулированию конфликта интересов рассмотрен на оперативном совещании при начальнике Института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Осуществлен комплекс организационных, разъяснительных и иных мер</w:t>
        <w:br/>
        <w:t>по соблюдению ограничений и запретов, а также по исполнению сотрудниками Института обязанностей, установленных законодательством Российской Федерации в целях противодействия коррупции, в том числе направленных</w:t>
        <w:br/>
        <w:t>на формирование негативного отношения к дарению подарков в связи</w:t>
        <w:br/>
        <w:t>с исполнением ими служебных обязанностей. В целях предотвращения возникновения случаев несоблюдения сотрудниками Института запретов</w:t>
        <w:br/>
        <w:t>и исполнения ими обязанностей, установленных в целях противодействия коррупции, в рамках служебной подготовки с личным составом в 2018 году проведено 8 занятий по антикоррупционной тематике (АППГ – 5 занятий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Организовано доведение до сотрудников Института положений законодательства Российской Федерации о противодействии коррупции, в том числе об установлении наказания за получение и дачу взятки, посредничество</w:t>
        <w:br/>
        <w:t>во взяточничестве в виде штрафов, кратных сумме взятки, об увольнении в связи с утратой доверия, о порядке проверки сведений, представляемых работниками УИС в соответствии с законодательством Российской Федерации</w:t>
        <w:br/>
        <w:t xml:space="preserve">о противодействии коррупц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На 2-х информационных стендах по противодействию коррупции размещена актуальная информация по вопросам противодействия коррупции.</w:t>
        <w:br/>
        <w:t>В 2018 году осуществлена закупка и монтаж в холле первого этажа административного здания агитационного стенда «Я против коррупции!»,</w:t>
        <w:br/>
        <w:t xml:space="preserve">на котором размещены плакаты антикоррупционной направлен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Подготовлена подборка видеороликов антикоррупционной направленности для демонстрации на информационном табло, размещенном в холле первого этажа административного здания напротив помещения дежурной служб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опросы противодействия коррупции и иным правонарушениям, применения законодательства о противодействии коррупции, проделанной работе о противодействии коррупции регулярно рассматриваются на оперативных совещаниях при начальнике Института. В 2018 году проведено 3 заседания (АППГ – 2 заседания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В целях недопущения назначения на должности лиц, уличенных </w:t>
        <w:br/>
        <w:t xml:space="preserve">в коррупции, сведения о кандидатах, поступающих на службу, а также перемещаемых на должности путем переводов из других учреждений, анализировались сотрудником группы организации работы по противодействию коррупции и иных правонарушений (проверка социальных страниц </w:t>
        <w:br/>
        <w:t xml:space="preserve">в информационно-коммуникационной сети «Интернет», анализ документов </w:t>
        <w:br/>
        <w:t>на прием), претенденты на замещение должностей проходили согласование</w:t>
        <w:br/>
        <w:t>в ФСИН России, а также проверки, проводимые отделом собственной безопасности УФСИН России по Томской обл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 период декларационной кампании организован сбор сведений о доходах, об имуществе и обязательствах имущественного характера, представленных работниками УИС и членами их семей за отчетный период. В 2018 году сведения о доходах, об имуществе и обязательствах имущественного характера подали 44 сотрудника Института, 8 кандидатов на замещение вакантных должностей (АППГ – 41 сотрудник, 16 кандидатов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Проведен анализ сведений о доходах, об имуществе и обязательствах имущественного характера, представляемых сотрудниками. Информация </w:t>
        <w:br/>
        <w:t>в отношении 1 сотрудника направлена в управление кадров ФСИН России</w:t>
        <w:br/>
        <w:t>для решения вопроса о привлечении к дисциплинарной ответственности.</w:t>
        <w:br/>
        <w:t>По итогам рассмотрения представленных документов 1 сотрудник привлечён</w:t>
        <w:br/>
        <w:t xml:space="preserve">к дисциплинарной ответственности (АППГ –0)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Проведен анализ сведений о соблюдении гражданами, замещавшими должности в Институте, ограничений при заключении ими после увольнения из УИС трудового договора и (или) гражданско-правового договора в случаях, предусмотренных федеральными законами, в отношении 3 бывших сотрудников (АППГ – 1). Информации, препятствующей замещению должностей на основании трудового или гражданско-правового договора, не имеет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Своевременно направлены для размещения на официальном сайте </w:t>
        <w:br/>
        <w:t>ФСИН России сведения о доходах, расходах, об имуществе и обязательствах имущественного характера руководства Института и членов их семей за отчетные период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В целях исключения сокрытия информации о склонении сотрудника </w:t>
        <w:br/>
        <w:t xml:space="preserve">к совершению коррупционного правонарушения в отдел собственной безопасности УФСИН России по Томской области были направлены материалы </w:t>
        <w:br/>
        <w:t xml:space="preserve">о факте склонения сотрудника Института к совершению коррупционного правонарушения, по результатам рассмотрения которых нарушений действующего антикоррупционного законодательства не выявлено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Для участия в конкурсе социальной антикоррупционной рекламы «Вместе против коррупции!», проводимой Генеральной прокуратурой Российской Федерации, работниками Института подготовлено 6 плакатов антикоррупционной направленности и один видеоролик, который по итогам голосования</w:t>
        <w:br/>
        <w:t xml:space="preserve">на официальном сайте ФСИН России занял первое место среди видеороликов, подготовленных учреждениями и органами уголовно-исполнительной системы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В рамках празднования Международного дня борьбы с коррупцией была проведена лекция для переменного состава по истории праздника, об основных положениях Конвенции ООН по борьбе с коррупцией, а также организован просмотр видеороликов антикоррупционной направленно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На официальном сайте Института в разделе «Противодействие коррупции» размещается необходимая информация по вопросам противодействия коррупции.</w:t>
      </w:r>
    </w:p>
    <w:p>
      <w:pPr>
        <w:pStyle w:val="TextBody"/>
        <w:spacing w:before="0" w:after="0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Проведено 7 публичных лекций по антикоррупционной тематике </w:t>
        <w:br/>
        <w:t>для обучающихся и педагогического состава образовательных учреждений города Томска (АППГ – 6).</w:t>
      </w:r>
    </w:p>
    <w:p>
      <w:pPr>
        <w:pStyle w:val="TextBody"/>
        <w:spacing w:before="0" w:after="0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Взаимодействие со СМИ и общественными организациями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Работа пресс-службы организована в соответствии с требованиями нормативных актов Минюста России и ФСИН России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Осуществляется ведение официального сайта Института в сети Интернет, существующего на портале ФСИН России с ноября 2013 года. Постоянно обновляется актуальная информация в разделы сай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 2018 году на сайте размещено в разделе «Новости» 391 пресс-релиз о деятельности Института (в 2017 году – 313, в 2016 - 312), проходящих мероприятиях и т.д., в разделе «Пресс-служба» 4 электронных газеты (АППГ - 4)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 xml:space="preserve">Направлено 13 журналистских материалов, подготовленных сотрудниками Института и пресс-службой в Объединенную редакцию ФСИН России, 3 </w:t>
      </w:r>
      <w:r>
        <w:rPr>
          <w:sz w:val="26"/>
          <w:szCs w:val="26"/>
        </w:rPr>
        <w:t>из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оторых</w:t>
      </w:r>
      <w:r>
        <w:rPr>
          <w:spacing w:val="2"/>
          <w:sz w:val="26"/>
          <w:szCs w:val="26"/>
        </w:rPr>
        <w:t xml:space="preserve"> опубликова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 ходе освещения мероприятий Института осуществляется их фотографирование и видеосъемк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Размещается информации обо всех мероприятиях и государственных праздникам на информационном табло Институ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Размещены и наполнены 4 информационных стенда о деятельности и жизни Институ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Подготовлены и размещены на официальном сайте 3 видеоролика: видео-обзор учебных пособий, подготовленных преподавательским составом Института в 2018 году, видео-презентация Института и ролик по итогам года Добровольца (волонтера), подготовлены 2 фильма, посвященные юбилеям работников, 2 ролика-поздравления с наступающим Новым год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В рамках плана Десятилетия детства руководителем пресс-службы проведено 3 занятия по основам журналистики для воспитанниц ФКУ Томская ВК-2 УФСИН России по Томской области.</w:t>
      </w:r>
    </w:p>
    <w:p>
      <w:pPr>
        <w:pStyle w:val="Normal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 xml:space="preserve">В постоянном режиме ведется взаимодействие с учебно-строевыми подразделениями, преподавательским составом, учебным отделом, группой кадров и работы с личным составом, советом общественной организации ветеранов, </w:t>
      </w:r>
      <w:r>
        <w:rPr>
          <w:sz w:val="26"/>
          <w:szCs w:val="26"/>
        </w:rPr>
        <w:t xml:space="preserve">пресс-службой УФСИН России по Томской област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2"/>
          <w:sz w:val="26"/>
          <w:szCs w:val="26"/>
        </w:rPr>
        <w:t>Перезаключено на новый срок соглашение о сотрудничестве с Томской Епархией Русской Православной церкви.</w:t>
      </w:r>
    </w:p>
    <w:p>
      <w:pPr>
        <w:pStyle w:val="TextBody"/>
        <w:spacing w:before="0" w:after="0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pacing w:val="2"/>
          <w:sz w:val="26"/>
          <w:szCs w:val="26"/>
        </w:rPr>
      </w:pPr>
      <w:r>
        <w:rPr>
          <w:b/>
          <w:sz w:val="26"/>
          <w:szCs w:val="26"/>
        </w:rPr>
        <w:t>Работа учебно-строевых подраздел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учебно-строевых подразделений организована и ведется</w:t>
        <w:br/>
        <w:t>на основании плана основных организационных мероприятий Института на год, плана воспитательной работы на год, планов учебно-строевых подразделений на полугоди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воевременно была проведена подготовка жилого фонда размещения слушателей, подготовлена вся необходимая документация. По прибытии слушателей организован их прием, размещение и оформление документов. Проведено 52 строевых смотра и 52 инструктажа вновь прибывших слушателей</w:t>
        <w:br/>
        <w:t>по мерам пожарной безопасности, нормам поведения в общественных местах</w:t>
        <w:br/>
        <w:t xml:space="preserve">и правилам внутреннего распорядка. Основными недостатками по правилам ношения форменной одежды являются: неправильное размещение эмблем и знаков об окончании учебных заведений. Выявленные недостатки по форме одежды устранялись в период обучения слушател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ичество обученных слушателей, в т.ч. проживавших в общежит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821"/>
        <w:gridCol w:w="797"/>
        <w:gridCol w:w="818"/>
        <w:gridCol w:w="880"/>
        <w:gridCol w:w="809"/>
        <w:gridCol w:w="820"/>
        <w:gridCol w:w="925"/>
        <w:gridCol w:w="902"/>
        <w:gridCol w:w="794"/>
        <w:gridCol w:w="806"/>
      </w:tblGrid>
      <w:tr>
        <w:trPr>
          <w:trHeight w:val="1632" w:hRule="atLeast"/>
          <w:cantSplit w:val="true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заезд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о групп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вышение квалификации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еподготовка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воначальное обуче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щее количество обученных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живало в общежитии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% отношение  к общем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ичеству</w:t>
            </w:r>
          </w:p>
        </w:tc>
      </w:tr>
      <w:tr>
        <w:trPr>
          <w:trHeight w:val="40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НС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НС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55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9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7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8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,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9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8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34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9,5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1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огласно плану в период обучения со слушателями проводилась спортивно-массовая и культурно-просветительная работа, занятия по общественно-политическому и государственно-правовому информированию. Еженедельно составлялись планы проведения выходных дн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При организации воспитательной работы, в рамках патриотического воспитания для слушателей были организованы 9 встреч с ветеранами УИС,</w:t>
        <w:br/>
        <w:t xml:space="preserve">9 посещений постоянно-действующей художественной выставки ветеранской организации, 2 экскурсии в музей Российского Союза ветеранов Афганистан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Все учебные группы посетили обзорные экскурсии по достопримечательным местам города, а также «Музей  истории УИС Западной Сибири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Был организован просмотр слушателями ежегодного Послания Президента России Федеральному Собранию. Кураторами учебных групп проведено 11 викторин, посвященных знаменитым личностям и значимым датам в истории Росси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Для слушателей групп первоначального обучения были организованы встречи с руководящими работниками из практических органов УИС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Также работниками библиотеки в соответствии с планом воспитательной работы Института с переменным составом проведены творческие и литературные вечера, посвященные юбилейным и памятным датам, Дням воинской слав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лушатели 13 раз выезжали в детский центр «Росток» для оказания шефской помощи. В 2018 году выпущено 82 боевых листка и 18 стенгазет. Слушатели курса принимали участие в конкурсе «Дары осени», проводимом в Институте. В составе команды института слушатели заняли призовое место в городском конкурсе по скоростному сбору мусора, проводимому в рамках Года добровольца (волонтер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С группами первоначального обучения было проведено пять диктантов на знание русского языка. Все указанные мероприятия своевременно освещались на официальном сайте Институ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 время обучения проводились контрольные проверки посещаемости занятий, в вечернее и ночное время - проверки соблюдения распорядка дня</w:t>
        <w:br/>
        <w:t xml:space="preserve">и правил проживания в общежитии. В 2018 году руководством курса было проведено 46 таких проверок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Для поддержания высокого уровня общей физической подготовки, привития интереса к массовому спорту в выходные дни слушатели были активно задействованы в спортивно-массовых и культурно-досуговых мероприятиях. Совместно с кафедрой СБиТСП проведено 12 соревнований среди переменного состава по волейболу, 2 по настольному теннису, 2 соревнования по стрельбе из пистолета Макарова в интерактивном тире, 2 соревнования по шашкам и шахматам. Слушатели в составе команд Института принимали участие в соревнованиях «Динамо» по гиревому спорту, волейболу и лыжным гонкам, дартсу, русскому жиму, футзал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В выходные и праздничные дни в актовом зале Института для слушателей было организовано 11 просмотров художественных фильмов патриотической направленност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6"/>
          <w:szCs w:val="26"/>
        </w:rPr>
        <w:t>За отчетный период слушатели курса принимали участие в совершенствовании учебно-материальной базы, уборке территорий,</w:t>
        <w:br/>
        <w:t>в спортивной и общественной жизни Института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На вводных инструктажах вновь прибывшему личному составу доводились письма о нарушителях, отправленные в территориальные органы. Приводились примеры отрицательного и положительного опыта ранее отучившихся сотрудников. </w:t>
      </w:r>
    </w:p>
    <w:p>
      <w:pPr>
        <w:pStyle w:val="TextBody"/>
        <w:spacing w:before="0" w:after="0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ListParagraph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сихологическое обеспече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сихологическая служба осуществляет деятельность по следующим направлениям: диагностическая, консультативная, коррекционная, прогностическая и психопрофилактическая, просветительская, исследовательска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организации профессиональной деятельности психологическая служба имеет 2 рабочих помещения для индивидуальной и для групповой работы с сотрудниками. Кабинет для индивидуальной работы оснащен персональным компьютером, множительной техникой, жидкокристаллическим телевизором, мягкой мебелью, журнальным столиком, мягким рабочим креслом, металлическим запираемым шкафом, шкафом для хранения одежды, шкафом для хранения специальной литератур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Кабинет для групповой психологической работы с сотрудниками </w:t>
      </w:r>
      <w:r>
        <w:rPr>
          <w:sz w:val="26"/>
          <w:szCs w:val="26"/>
          <w:shd w:fill="FFFFFF" w:val="clear"/>
        </w:rPr>
        <w:t xml:space="preserve">оснащен современными креслами для отдыха с пуфами, домашним кинотеатром, проектором, фонтаном, современным специальным техническим оборудованием, видео-, аудиосредствами, проекционным экраном, жидкокристаллическим телевизором диагональю 128 см, ноутбуком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 целью повышения психологической компетентности сотрудников в рамках служебной подготовки проведено 35 (АППГ - 17) просветительски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 отчетный период было проведено 144 (АППГ- 128) групповых психокоррекционных мероприятия, направленных на оптимизацию психоэмоционального состояния, профилактику конфликтов, формирование образа профессии, профилактику деструктивного поведения, оптимизацию социально-психологического климата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проведено 612 индивидуальных консультаций, из них по результатам психодиагностики – 166, по профессиональным вопросам – 296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Проведено индивидуальных психокоррекционных мероприятий (в текущем году в соответствии с указанием ФСИН России было рекомендовано делать акцент на данный вид деятельности) - 145 (АППГ – 86), основное направление: снижение психоэмоционального напряжения.</w:t>
      </w:r>
    </w:p>
    <w:p>
      <w:pPr>
        <w:pStyle w:val="NoSpacing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социально-психологических исследований в коллективе два раза в год проведены исследования рейтинга руководителей учреждения и социально-психологического климата в коллективе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Результаты исследований проанализированы, доведены до заинтересованных лиц, разработаны рекомендации, меры по оптимиз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18 году была организована и проведена работа с сотрудниками, проходящими испытание, и молодыми сотрудниками в соответствии с рекомендациями по организации воспитательной и психологической работы с вновь принятыми сотрудниками УИС. В 2018 году организовано и проведено 6 групповых психокоррекционных занятий, по следующим темам: «Поведение сотрудников в кризисных ситуациях», «Различные аспекты взаимодействия с осужденными и другими категориями граждан», «Этические проблемы поведения», «Стрессы бытовые и профессиональные», «Семейные проблемы, анализ причин и способы разрешения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о 35 индивидуальных консультаций и психокоррекционных мероприятий, направленных на преодоление психологических трудностей. С молодыми сотрудниками в 2018 году проведено 11 психологических обследований.</w:t>
      </w:r>
    </w:p>
    <w:p>
      <w:pPr>
        <w:pStyle w:val="Normal"/>
        <w:ind w:right="-1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сихологическая работа организована и ведется в программе «Автоматизированное рабочее место пенитенциарного психолога.</w:t>
      </w:r>
    </w:p>
    <w:p>
      <w:pPr>
        <w:pStyle w:val="TextBody"/>
        <w:widowControl w:val="false"/>
        <w:spacing w:before="0" w:after="0"/>
        <w:jc w:val="center"/>
        <w:rPr>
          <w:b/>
          <w:b/>
          <w:i/>
          <w:i/>
          <w:spacing w:val="2"/>
          <w:sz w:val="26"/>
          <w:szCs w:val="26"/>
        </w:rPr>
      </w:pPr>
      <w:r>
        <w:rPr>
          <w:b/>
          <w:i/>
          <w:spacing w:val="2"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МАТЕРИАЛЬНО-ТЕХНИЧЕСКАЯ БАЗ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итальный и текущий ремонт</w:t>
      </w:r>
    </w:p>
    <w:p>
      <w:pPr>
        <w:pStyle w:val="TextBody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Капитальный и текущий ремонт в 2018 году осуществлялся как подрядным способом, так и собственными силами. 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На 2018 год был доведен лимит бюджетных обязательств на капитальный ремонт зданий и сооружений согласно программы ФСИН России в размере 4000,00 тыс. руб. (АППГ - 4400,00 тыс. руб.). В течение 2018 года было заключено</w:t>
        <w:br/>
        <w:t>4 государственных контракта (АППГ - 10), из них: с применением конкурентных способов – 3 (АППГ - 6) с начальной максимальной ценой 5734,258 тыс. руб. (АППГ - 5455,060 тыс. руб.). (после проведения аукционов в электронной форме цена снизилась до 3709,79 тыс. руб., что составило 36% или в денежном выражении 2024,47 тыс. руб.) АППГ - (после проведения аукционов в электронной форме цена снизилась до 3378,90 тыс. руб., что составило 38% или в денежном выражении 2076,16 тыс. руб.), 4 с единственным поставщиком на общую сумму 290,21 тыс. руб. (АППГ - 4 с единственным поставщиком на общую сумму</w:t>
        <w:br/>
        <w:t xml:space="preserve">1021,10 тыс. руб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миты бюджетных обязательств, выделенных на капитальный ремо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2018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мо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ная 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одразделение ответственное за исполнение</w:t>
            </w:r>
          </w:p>
        </w:tc>
      </w:tr>
      <w:tr>
        <w:trPr>
          <w:trHeight w:val="71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помещений    3-го этажа учебного корпу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,25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Отдел тылового    обеспечения</w:t>
            </w:r>
          </w:p>
        </w:tc>
      </w:tr>
      <w:tr>
        <w:trPr>
          <w:trHeight w:val="69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помещений    1-го этажа учебного корпус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,06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9,3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имиты бюджетных обязательств, выделенных на капитальный ремонт </w:t>
      </w:r>
    </w:p>
    <w:p>
      <w:pPr>
        <w:pStyle w:val="TextBodyIndent"/>
        <w:spacing w:before="0" w:after="0"/>
        <w:ind w:lef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в 2018 году (дополнительно из образовавшейся экономии)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28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мон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еленная 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одразделение ответственное за исполне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помещений корпуса общежития (места общего пользования 2-го, 3-го этажей)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,48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 тылового            обеспеч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ровли спортивного з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21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,69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18 году было заключено контрактов на сумму 4000,00 тыс. руб. Денежные средства освоены в полном объеме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Текущий ремонт помещений и оборудования проводился в течение календарного года как подрядным способом, так и собственными силами, преимущественно в ходе подготовки зданий и сооружений к эксплуатации</w:t>
        <w:br/>
        <w:t xml:space="preserve">в весенне-летнем и осенне-зимнем периодах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бщая сумма затраченных денежных средств составила 130,58 тыс. руб. (АППГ - 42,61 тыс. руб.)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Денежные средства, выделенные на проведение капитального ремонта</w:t>
        <w:br/>
        <w:t>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6г. – 5100,0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7г. – 4400,00 тыс. руб.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8г. – 400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утверждённой сметой расхода финансовых средств и планом ФСИН России на 2018 год в Институте был выполнены работы по капитальному ремонту помещений Института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6"/>
          <w:szCs w:val="26"/>
        </w:rPr>
        <w:t>В 2018 году по капитальному ремонту Институтом было освоено 4 млн. рублей. В течение 2018 года были введены в эксплуатацию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чебные аудитории, коридор, служебные кабинеты третьего этажа учебного корпуса(318,8 кв.м.);</w:t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 w:val="26"/>
          <w:szCs w:val="26"/>
        </w:rPr>
        <w:t>коридор 1-го этажа учебного корпуса (176,2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кв.м.); 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ната хранения оружия (18,1 кв.м.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мната чистки оружия (15,4 кв.м.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бинет начальника дежурной службы (8,4 кв.м.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уалетные комнаты общежития 2-го, 3-го этажей (63,1 кв.м.)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овля спортивного зала (800 кв.м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топливно-энергетическими ресурсами.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В 2018 лимиты потребления ТЭР для Института установлены в соответствии с письмом УКСНЭР ФСИН России в сумме 4161,2 тыс. руб. (АППГ - 4204,1 тыс. руб.). Фактически доведен лимит бюджетных обязательств на коммунальные нужды  в размере 4161,00 тыс. руб. (АППГ - 3870,30 тыс. руб.). Со всеми поставщиками заключены Государственные контракты. Денежные средства освоены в полном объём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требление тепловой энергии за период 2016-2018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требл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пловой энергии в Гкал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бюджетных обязательств тыс. руб.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ланирован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че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2,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9,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2,7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5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4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требление ТЭ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плоэнергия при норме 3102,27 Гкал (расчетная величина)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16 г. – 1718 Гкал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17 г. – 1801 Гкал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018 г. – 1892 Гкал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ление электроэнергии за период 2016-2018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требл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энергии в кВт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бюджетных обязательств тыс. руб.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ланирован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че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,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3,6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Электроэнергия при норме 265,23 тыс. кВт/ч (расчетная величи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6 г. – 149,0 тыс. кВт/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7 г. – 161,9 тыс. кВт/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18 г. – 154,3 тыс. кВт/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ление воды за период 2016-2018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потребл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оды в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миты бюджетных обязательств тыс. руб.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планирован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ланировано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чено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,4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допотребление при норме 6104,4 куб. м (расчетная величина)</w:t>
      </w:r>
    </w:p>
    <w:p>
      <w:pPr>
        <w:pStyle w:val="Normal"/>
        <w:jc w:val="both"/>
        <w:rPr/>
      </w:pPr>
      <w:r>
        <w:rPr>
          <w:sz w:val="26"/>
          <w:szCs w:val="26"/>
        </w:rPr>
        <w:t>2016 г. – 4374 м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</w:rPr>
        <w:t>2017 г. – 5915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2018 г. – 5230 м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ревышение фактически потребленных ТЭР над расчетными не допущено.  Задание, по экономии энергоресурсов, установленное ФСИН России на 2018 год выполнено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Энергетические объекты Института своевременно были подготовлены</w:t>
        <w:br/>
        <w:t xml:space="preserve">к эксплуатации в осеннее – зимнем периоде в соответствии с утвержденным планом.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На всех объектах института учет энергоресурсов осуществляется</w:t>
        <w:br/>
        <w:t>с использованием приборов учета. Подготовлены и направлены в УКСНЭР</w:t>
        <w:br/>
        <w:t>ФСИН России расчеты потребности ТЭР на 2019 год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Аварий на технологическом оборудовании, повлекших приостановку деятельности Института, не допущено благодаря своевременному техническому обслуживанию и проведению планово-предупредительных ремонтов техническим персоналом отдела тылового обеспечения.</w:t>
      </w:r>
    </w:p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указаниями ФСИН России здания и сооружения Института на 100%  обеспечены приборами учета тепловой, электрической энергии</w:t>
        <w:br/>
        <w:t xml:space="preserve">и холодной воды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проведена замена устаревшего электрооборудования</w:t>
        <w:br/>
        <w:t>на энергосберегающее на общую сумму 64,2 тыс. руб. (АППГ - 55,801 тыс. руб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ходе капитальных ремонтов произведена замена устаревшего электрооборудования, окон, установка теплоотражающих экранов за приборами отопления в количестве 5 шт. (в соответствии с отчетом об обязательном энергетическом обследовании; энергетический паспорт № Э135/А101-157-О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ведено утепление дверных и оконных проемов. Установлены минимальные режимы потребления ТЭР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утверждён план мероприятий, направленный на повышение уровня энергетической эффективности объектов Института. Мероприятия выполнены в установленные сроки.</w:t>
      </w:r>
    </w:p>
    <w:p>
      <w:pPr>
        <w:pStyle w:val="Normal"/>
        <w:ind w:left="360" w:hanging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</w:p>
    <w:p>
      <w:pPr>
        <w:pStyle w:val="Normal"/>
        <w:ind w:left="90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ие вещевым имуществом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Обеспечение вещевым имуществом сотрудников Института осуществлялось</w:t>
        <w:br/>
        <w:t>в соответствии с Постановлением правительства РФ от 22.12.2006 № 789</w:t>
        <w:br/>
        <w:t>«О форме одежды, знаках различия и нормах снабжения вещевым имуществом сотрудников органов уголовно-исполнительной системы», с приказом</w:t>
        <w:br/>
        <w:t xml:space="preserve">от 08.11.2007 № 211 «Об утверждении описания предметов формы одежды сотрудников и правила ее ношения», приказом от 20.05.2013 № 71 «О вещевом обеспечении сотрудников учреждений и органов уголовно-исполнительной системы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Институте аттестованного постоянного состава - 69 сотрудников: из них старшего и среднего начальствующего состава - 64 человек, младшего начальствующего состава - 5 человек. </w:t>
      </w:r>
    </w:p>
    <w:p>
      <w:pPr>
        <w:pStyle w:val="Normal"/>
        <w:ind w:firstLine="36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Лимиты бюджетных обязательств на приобретение вещевого имущества</w:t>
        <w:br/>
        <w:t>для личного состава института в 2018 году составили 646,30 тыс. руб. (АППГ - 681,00 тыс. руб.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2018 года было заключено 7 государственных контрактов</w:t>
        <w:br/>
        <w:t>с подведомственными учреждениями УИС в рамках государственного оборонного заказа на сумму 646,30 тыс. руб. Контракты выполнены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была выплачена денежная компенсация за неполученное вещевое имущество 3-м сотрудникам Института в сумме 39,175 тыс. руб. (АППГ - 7 сотрудникам в сумме 63,38 тыс. руб.) в связи с увольнение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влено на вещевое довольствие вновь прибывших 10 сотрудников (АППГ - 8 сотрудников)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На конец отчетного периода личный состав Института обеспечен вещевым имуществом на 39%.</w:t>
      </w:r>
    </w:p>
    <w:p>
      <w:pPr>
        <w:pStyle w:val="23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упка материальных ценностей, работ и услуг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бота по закупке материальных ценностей, оказанию услуг, выполнения работ в 2018 году была организована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иными правовыми актами Российской Федерации, приказами и указаниями начальника Института. В Институте создана контрактная служб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2018 году было заключено 142 государственных контракта на общую сумму 18560,387 тыс. руб. (АППГ - 157 на общую сумму 17391,792 тыс. руб.),</w:t>
        <w:br/>
        <w:t>из ни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 государственных контрактов, конкурентными способами (аукцион</w:t>
        <w:br/>
        <w:t>в электронной форме) на общую сумму 8361,270 тыс. руб. (АППГ - 33 государственных контрактов на общую сумму 7843,445 тыс. руб.). Из них 2 заключено по начальной максимальной цене (АППГ - 11). В результате проведенных конкурентных закупок экономия составила от начальной цены 3268,668  тыс. руб. (30%). АППГ - 2579,307 тыс. руб. (24,7%). Увеличены суммы контрактов на 349,287 тыс. руб., что составляет не более 10% от суммы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2  государственных контракта (АППГ - 124) заключено с единственным поставщиком (подрядчиком, исполнителем)  на общую сумму 9849,83 тыс. руб. (АППГ - 9548,347 тыс. руб.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 на проведение процедур не поступал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 стороны Института 10  поставщикам предъявлены претензии в связи</w:t>
        <w:br/>
        <w:t>с ненадлежащим исполнением обязательств на общую сумму 741,81 руб. (АППГ - 8 на общую сумму 13034,24 руб.). Требования удовлетворены в полном объем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зий в адрес ФКУ ДПО Томский ИПКР ФСИН России не поступало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6"/>
          <w:szCs w:val="26"/>
        </w:rPr>
        <w:t>Коммунально-бытовое обеспечение постоянного и переменного состава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 xml:space="preserve">В Институте имеется общежитие для размещения переменного состава, пребывающего на обучение. Общежитие может принять до 181 сотрудника (АППГ - 181 человек)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омещения общежития укомплектованы необходимой мебелью, хозяйственным инвентарём, постельными принадлежностями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6"/>
          <w:szCs w:val="26"/>
        </w:rPr>
        <w:t>На первом и втором этажах общежития расположены комнаты вместимостью 2-3 человека, объединенные в блоки, состоящие из 2-х комнат которые, в свою очередь, оборудованы душем и туалетом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его в общежитии проживало в 2018 году 1303 человека (АППГ - 1342 человека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лушатели, проходящие обучение по программам первоначальной подготовки обеспечивались трехразовым питание по установленной норме</w:t>
        <w:br/>
        <w:t xml:space="preserve">в соответствии с Постановлением Правительства РФ от 29.12.2007 № 946 путем заключения на конкурсной основе государственного контракта с организацией, оказывающей услуги пит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8 году на продовольственное обеспечение слушателей были доведены лимиты бюджетных обязательств в сумме 4391,00 тыс. руб. (АППГ - 2948,50 тыс. руб.).  В течение года на продовольственное обеспечение с трёхразовым питанием, включая выходные и праздничные дни зачислено 390 человек (АППГ - 238 человек).  Освоено 100 % денежных средств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пожарная безопасность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на объектах Института пожаров не зарегистрировано, материальных потерь и гибели людей не допущено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2018 года в адрес Института поступило 8 указаний ФСИН России и 2 обзора о состоянии пожарной безопасности, предложено к исполнению 29 мероприятий (АППГ - 4 указания ФСИН России и 1 обзор о состоянии пожарной безопасности, предложено к исполнению 32 мероприятия). В части касающейся указания выполнены в полном объеме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Общая сумма денежных средств, направленных на обеспечение противопожарной безопасности в 2018 году, составила 188,903 тыс. руб. (АППГ - 150,675 тыс. руб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Управлением инженерно-технического и информационного обеспечения, связи и вооружения ФСИН России выделено на обеспечение средствами противопожарной автоматики 163,80 тыс. руб. (АППГ - 115,00 тыс. руб.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93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993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храна труд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храна труда на объектах Института организована в соответствии</w:t>
        <w:br/>
        <w:t>с Трудовым кодексом РФ, ГОСТ Р 12.2.006 - 2002, «Общими требованиями</w:t>
        <w:br/>
        <w:t>к управлению охраной труда в организации», Постановлением Минтруда</w:t>
        <w:br/>
        <w:t xml:space="preserve">от 08.02.2000 № 14 </w:t>
      </w:r>
      <w:r>
        <w:rPr>
          <w:spacing w:val="-2"/>
          <w:sz w:val="26"/>
          <w:szCs w:val="26"/>
        </w:rPr>
        <w:t xml:space="preserve">«Об утверждении рекомендаций по организации работ службы охраны труда в </w:t>
      </w:r>
      <w:r>
        <w:rPr>
          <w:spacing w:val="-3"/>
          <w:sz w:val="26"/>
          <w:szCs w:val="26"/>
        </w:rPr>
        <w:t>организации»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Проведено санитарно-гигиеническое обследование  врачом по общей гигиене ЦГСЭН ФКУ МСЧ-70 ФСИН России. Общий санитарный режим</w:t>
        <w:br/>
        <w:t>в Институте признан удовлетворительным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6"/>
          <w:szCs w:val="26"/>
        </w:rPr>
        <w:t>Общая сумма денежных средств, направленных на обеспечение охраны труда, в 2017 году составила 154,103  тыс. руб. (АППГ - 121,84 тыс. руб.)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ая служб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втомобильная служба осуществляет свою деятельность в соответствии</w:t>
        <w:br/>
        <w:t>с требованиями распоряжения ФСИН России от 05 декабря 2014 года № 234-р</w:t>
        <w:br/>
        <w:t>«Об утверждении Порядка организации деятельности по автотранспортному обеспечению в учреждениях и органах уголовно-исполнительной системы»</w:t>
        <w:br/>
        <w:t>и Распоряжения Минтранса РФ от 14.03.2008  № АМ-23-р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Штат транспорта Института утвержден приказом ФСИН России</w:t>
        <w:br/>
        <w:t xml:space="preserve">от 12.04.2016 № 266 «Об утверждении штатов транспортных средств территориальных органов ФСИН России и учреждений, непосредственно подчиненных ФСИН России» и составляет 7 единиц техни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еспеченность техник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296"/>
        <w:gridCol w:w="1276"/>
      </w:tblGrid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автотранспорта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шт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писку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овые автомобил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бу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акто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Дорожно-транспортных происшествий и поломок техники по вине личного состава не допущено.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Затраты на содержание автопарка составили 644,50 тыс. руб. (АППГ - 602, 00 тыс. руб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топливо и ГСМ – 401,073 тыс. руб.  (АППГ - 324,80 тыс. руб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я, связанные с поддержанием транспорта в технически-исправном состоянии – 243,427 тыс. руб. (АППГ - 277,30 тыс. руб.)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Общий пробег автотранспорта в 2018 году составил 40581 и 150 м/ч (Т-25) (АППГ – 45955 и 72 м/ч (Т-25)), израсходовано топлива 8237,28 литра на сумму 311,20 тыс. руб. и 690 литра ДТ на сумму 28,8 тыс. руб. (АППГ - 8636,36 литра бензина на сумму 310,6 тыс. руб. и 331,2 литра ДТ на сумму 12,3 тыс. руб.), израсходовано масла и специальных жидкостей 63,9 литра на сумму 9,2 тыс. руб. (АППГ  - 46,26 литра на сумму 4,2 тыс. руб.). Превышений в соответствии</w:t>
        <w:br/>
        <w:t>с планом эксплуатации транспортных средств на 2018 год не допущ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енежные средства освоены в полном объёме.</w:t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лужба связи и вооружения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Согласно требованиям приказа ФСИН России от 28.04.2006 №211</w:t>
        <w:br/>
        <w:t>«Об утверждении Наставления по организации снабжения, хранения, учета</w:t>
        <w:br/>
        <w:t>и обеспечения  сохранности вооружения и боеприпасов в учреждениях и органах уголовно-исполнительной системы» в Институте имеются три помещения</w:t>
        <w:br/>
        <w:t>для хранения имущества службы вооружения.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Оборот боеприпасов в Институте осуществляется согласно приказа</w:t>
        <w:br/>
        <w:t>ФСИН России от 11.04.2006 № 157 «О нормах расхода боеприпасов, пиротехнических, дымовых и имитационных средств на боевую подготовку учреждений и органов уголовно-исполнительной системы», который определяет максимальное количество боеприпасов на год на одного человека.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сверх норм положенности выдачи не допущено.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июне 2018 года была проведена инвентаризация имущества службы вооружения, которая показала, что все имущество в наличии и соответствует определенному качеству и определенной категории. В июне 2018 года был отправлен отчет по израсходованным боеприпасам и отправлена расчет-заявка</w:t>
        <w:br/>
        <w:t>на боеприпасы на следующий год.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 xml:space="preserve">Заведующим складом вооружения проводится техническое обслуживание стрелкового оружия согласно  требованиям приказа ФСИН России от 10.04.2006 №155 «О порядке и нормах обеспечения запасными частями, инструментом, принадлежностями, смазочными и обтирочными материалами для ремонта, технического обслуживания и эксплуатации стрелкового оружия, средств радиационной, химической и биологической защиты учреждений и органов уголовно-исполнительной системы».    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Для оснащения комнат хранения и чистки оружия было выделено и освоено 554,00 тыс. руб.</w:t>
      </w:r>
    </w:p>
    <w:p>
      <w:pPr>
        <w:pStyle w:val="TextBodyIndent"/>
        <w:tabs>
          <w:tab w:val="clear" w:pos="708"/>
          <w:tab w:val="left" w:pos="120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соответствии с указанием ФСИН России все комнаты хранения оружия</w:t>
        <w:br/>
        <w:t>и боеприпасов обеспечены системой видеонаблюдения с выводом в дежурную службу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На 2018 год были выделены лимиты на услуги связи и Интернет</w:t>
        <w:br/>
        <w:t>в размере 177,9 тыс. руб. (АППГ - 180,60 тыс. руб.). Фактические расходы составили 153,12 тыс. руб. (АППГ - 180,60 тыс. руб.). Уменьшение расходов</w:t>
        <w:br/>
        <w:t>на услуги связи обусловлено введением в эксплуатацию цифровой связ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Денежные средства освоены в полном объёме. Отчеты направлялись</w:t>
        <w:br/>
        <w:t>в установленные сроки.</w:t>
      </w:r>
    </w:p>
    <w:p>
      <w:pPr>
        <w:pStyle w:val="TextBodyIndent"/>
        <w:tabs>
          <w:tab w:val="clear" w:pos="708"/>
          <w:tab w:val="left" w:pos="1200" w:leader="none"/>
          <w:tab w:val="left" w:pos="2127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течение года проводилась работа по планово-предупредительному ремонту линий связи, проводится работа по прокладке линий связи</w:t>
        <w:br/>
        <w:t>в отремонтированные помещения.</w:t>
      </w:r>
    </w:p>
    <w:p>
      <w:pPr>
        <w:pStyle w:val="TextBodyIndent"/>
        <w:tabs>
          <w:tab w:val="clear" w:pos="708"/>
          <w:tab w:val="left" w:pos="1200" w:leader="none"/>
          <w:tab w:val="left" w:pos="2127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В соответствии с указаниями ФСИН России документооборот осуществляется с использованием электронного вида связи.</w:t>
      </w:r>
    </w:p>
    <w:p>
      <w:pPr>
        <w:pStyle w:val="TextBodyIndent"/>
        <w:tabs>
          <w:tab w:val="clear" w:pos="708"/>
          <w:tab w:val="left" w:pos="1200" w:leader="none"/>
          <w:tab w:val="left" w:pos="2127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t>Сбоев по обеспечению учебного процесса и жизнедеятельности Института по вине сотрудников службы связи и вооружения в 2018 году не был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журная служб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Помещение дежурной службы находится в здании Института, непосредственно возле центрального входа в Институт, что обеспечивает выполнение требований пропускного режима, а также обеспечение сохранности материальных средст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ём, выдача и учёт вооружения, боеприпасов, спецсредств, находящихся</w:t>
        <w:br/>
        <w:t>в КХО, осуществляется старшим оперативным дежурным дежурной службы Института. Требования документов, регламентирующих порядок приёма, выдачи</w:t>
        <w:br/>
        <w:t xml:space="preserve">и учёта вооружения, боеприпасов и специальных средств, старшими оперативными дежурными выполнялись в полном объём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За отчётный период происшествий и преступлений, перечисленных </w:t>
        <w:br/>
        <w:t xml:space="preserve">в приложении №1 Приказа ФСИН России от 15.12.2016 № 1060 </w:t>
        <w:br/>
        <w:t>«Об утверждении Перечня оперативной информации и оперативных донесений</w:t>
        <w:br/>
        <w:t>о правонарушениях и происшествиях, представляемых в дежурную службу управления планирования и организационно-аналитического обеспечения</w:t>
        <w:br/>
        <w:t>ФСИН России учреждениями и органами уголовно-исполнительной системы, Порядка подготовки и представления оперативной информации и оперативных донесений о правонарушениях и происшествиях, допущенных в учреждениях</w:t>
        <w:br/>
        <w:t>и органах уголовно-исполнительной системы, и признании утратившими силу некоторых приказов Федеральной службы исполнения наказаний», допущено</w:t>
        <w:br/>
        <w:t>не был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ыполнение задач, стоящих перед дежурной службой достигалось путё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993"/>
        <w:contextualSpacing/>
        <w:jc w:val="both"/>
        <w:rPr/>
      </w:pPr>
      <w:r>
        <w:rPr>
          <w:sz w:val="26"/>
          <w:szCs w:val="26"/>
        </w:rPr>
        <w:t>круглосуточного наблюдения за обстановкой на территории Института, внутри зданий и на прилегающей к Институту территории, как визуально (путём ежедневных обходов с использованием видео-регистратора,</w:t>
        <w:br/>
        <w:t xml:space="preserve">в том числе, на предмет обнаружения взрывчатых веществ), так и посредством системы видеонаблюд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993"/>
        <w:contextualSpacing/>
        <w:jc w:val="both"/>
        <w:rPr/>
      </w:pPr>
      <w:r>
        <w:rPr>
          <w:sz w:val="26"/>
          <w:szCs w:val="26"/>
        </w:rPr>
        <w:t>постоянной готовностью сотрудников дежурной смены к действиям</w:t>
        <w:br/>
        <w:t>в случае нападения на Институт со стороны лиц, имеющих целью незаконное завладение оружием, боеприпасами и сведениями, составляющими государственную тайну (достигалось путем проведения тренировок с личным составом дежурных смен по отражению нападения: на помещение дежурной службы, на материальный склад, гараж, кассу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993"/>
        <w:contextualSpacing/>
        <w:jc w:val="both"/>
        <w:rPr/>
      </w:pPr>
      <w:r>
        <w:rPr>
          <w:sz w:val="26"/>
          <w:szCs w:val="26"/>
        </w:rPr>
        <w:t>своевременным принятием решения старшим оперативным дежурным дежурной службы по действиям в сложившейся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firstLine="993"/>
        <w:contextualSpacing/>
        <w:jc w:val="both"/>
        <w:rPr/>
      </w:pPr>
      <w:r>
        <w:rPr>
          <w:sz w:val="26"/>
          <w:szCs w:val="26"/>
        </w:rPr>
        <w:t xml:space="preserve">постоянным контролем за состоянием объектов Института, </w:t>
        <w:br/>
        <w:t xml:space="preserve">их противопожарным состоянием, путём регулярных обходов территории </w:t>
        <w:br/>
        <w:t>и зданий и использованием системы охранно-пожарной сигнализ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before="0" w:after="0"/>
        <w:ind w:left="0" w:firstLine="993"/>
        <w:contextualSpacing/>
        <w:jc w:val="both"/>
        <w:rPr/>
      </w:pPr>
      <w:r>
        <w:rPr>
          <w:sz w:val="26"/>
          <w:szCs w:val="26"/>
        </w:rPr>
        <w:t>постоянным контролем за использованием служебных помещений</w:t>
        <w:br/>
        <w:t>и аудиторий Институ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течение 2018 года сотрудники дежурной службы организовывали </w:t>
        <w:br/>
        <w:t>и обеспечивали охрану административного здания, прилегающей территории</w:t>
        <w:br/>
        <w:t xml:space="preserve">и находящихся на ней складских и подсобных помещений, а также охрану вооружения, боеприпасов, специальных средств и других материальных ценностей Института (обходы производились с видеорегистратором)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В отчётном периоде в Институте была организована работа</w:t>
        <w:br/>
        <w:t>по антитеррористической защищённости – это комплекс мер, направленных</w:t>
        <w:br/>
        <w:t>на укрепление материальной базы учреждения, систематической профилактической работы по усилению бдительности сотрудников, работников</w:t>
        <w:br/>
        <w:t>и слушателей Института, формированию умений оперативно и адекватно действовать при возникновении террористической угроз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Согласно акту № 1 от 12 ноября 2018 года Директором ФСИН России объекту (территории) Института присвоена первая категория (высокая значимость). В Институте разработан, согласован с УФСБ России по Томской области, Росгвардией по Томской области и направлен для утверждения Директором</w:t>
        <w:br/>
        <w:t>ФСИН России паспорт безопасност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  <w:t>Приказом от 15.05.2018 № 181 в Институте назначены ответственные лица</w:t>
        <w:br/>
        <w:t>за обеспечение антитеррористической защищённости и создана комиссия</w:t>
        <w:br/>
        <w:t>по обследованию объекта (территории) Институт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По итогам комиссионных обследований по оценке антитеррористической защищённости были составлены акты от 13.06.2018 и 10.12.2018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  <w:t>В Институте проводится к</w:t>
      </w:r>
      <w:r>
        <w:rPr>
          <w:color w:val="000000"/>
          <w:sz w:val="26"/>
          <w:szCs w:val="26"/>
        </w:rPr>
        <w:t xml:space="preserve">омплекс организационно-профилактических мероприятий, который включает: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Инструктаж дежурной смены по противодействию террористическим проявлениям. Инструктаж проводится по следующей тематик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- Действия сотрудников, работников и слушателей Института при получении сообщения о подготовке или совершении террористического акта, обнаружении бесхозных вещей или подозрительных предметов на территории или в помещениях учреждения (на доске документации в помещении дежурной службы имеется инструкция сотрудникам дежурной службы Института по действиям</w:t>
        <w:br/>
        <w:t>при обнаружении взрывоопасных предметов). Также разработана и утверждена схема оповещения постоянного и переменного состава Института в случае угрозы совершения террористического акта);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учение работников Института выявлению признаков подготовки террористических актов, а также действиям при возникновении угрозы совершения террористических актов и ликвидации их последствий проводится в рамках служебной подготовки. Приказом начальника Института от 08.06.2017 № 219</w:t>
        <w:br/>
        <w:t>«О выполнении мероприятий по антитеррористической защищенности объектов (территорий) ФКУ ДПО Томский ИПКР ФСИН России» утверждена Инструкция по алгоритму действий работников ФКУ ДПО Томский ИПКР ФСИН России</w:t>
        <w:br/>
        <w:t>при угрозе совершения террористического акта, определен сигнал оповещения работников при угрозе совершения террористического акта (Буран).</w:t>
      </w:r>
    </w:p>
    <w:p>
      <w:pPr>
        <w:pStyle w:val="Style15"/>
        <w:numPr>
          <w:ilvl w:val="0"/>
          <w:numId w:val="1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В холле первого этажа расположен телевизор, на котором размещается информация по действиям работников и сотрудников Института при чрезвычайных ситуациях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В Институте организован пропускной режим с ведением журнала посещений посторонними лицами, центральное фойе оснащено системой контроля</w:t>
        <w:br/>
        <w:t>и управления доступом, арочным металлодетектором «ФЕНИКС-12»,</w:t>
        <w:br/>
      </w:r>
      <w:r>
        <w:rPr>
          <w:sz w:val="26"/>
          <w:szCs w:val="26"/>
        </w:rPr>
        <w:t>портативным металлодетектором АКА 7202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Дежурная служба оснащена городской, ведомственной и внутренней телефонной связью, 1 стационарной, 5 носимыми радиостанци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Организована и ведется запись телефонных звонков, поступающих</w:t>
        <w:br/>
        <w:t xml:space="preserve">в дежурную службу по городской линии связи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6"/>
          <w:szCs w:val="26"/>
        </w:rPr>
        <w:t>Сотрудниками дежурных смен осуществляется ежедневный обход административного здания, внутренней и прилегающей к Институту территории,</w:t>
        <w:br/>
        <w:t>в том числе, на предмет обнаружения взрывчатых веществ (производится запись</w:t>
        <w:br/>
        <w:t>о результатах проведенных мероприятий в журнале учета обходов (территорий) административных зданий Старшие оперативные дежурные обеспечены видеорегистраторами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храна Института осуществляется способом контроля системы видеонаблюдения. В настоящее время в административном здании </w:t>
        <w:br/>
        <w:t>и на территории Института установлено 48 видеокамер (20 уличных,</w:t>
        <w:br/>
        <w:t>28 внутренних). Территория института оборудована охранным освещением.</w:t>
      </w:r>
      <w:r>
        <w:rPr>
          <w:color w:val="000000"/>
          <w:spacing w:val="2"/>
          <w:sz w:val="26"/>
          <w:szCs w:val="26"/>
          <w:shd w:fill="FFFFFF" w:val="clear"/>
        </w:rPr>
        <w:br/>
        <w:t>Для принудительной остановки транспортных средств в дежурной службе имеется устройство «Еж»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 xml:space="preserve">Сотрудники дежурной службы организовывали и контролировали несение службы дежурным нарядом из числа привлечённых к дежурству </w:t>
        <w:br/>
        <w:t>в составе дежурной смены сотрудников (слушателей) Института. Проводили инструктаж заступающих помощников старшего оперативного дежурного, проверяли знания функциональных обязанностей и практическое их выполнение. Осуществляли контроль соблюдения распорядка дня в дневное и ночное время слушателями учебно-строевых подразделений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6"/>
          <w:szCs w:val="26"/>
        </w:rPr>
        <w:t>Силами сотрудников дежурной службы осуществлялось оповещение сотрудников Института при поступлении сигналов мобилизационной готовности</w:t>
        <w:br/>
        <w:t>и гражданской оборон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течение 2018 года были проведены две практические тренировки</w:t>
        <w:br/>
        <w:t>по отработке плана эвакуации людей в случае пожара. Тренировки проводились службой тылового обеспечения совместно с дежурной службой. Действия дежурных оценены на «Удовлетворительно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ab/>
        <w:t xml:space="preserve">За 2018 год комиссией по проверке порядка приёма, регистрации </w:t>
        <w:br/>
        <w:t xml:space="preserve">и разрешения заявлений, явок с повинной и сообщений и иной информации </w:t>
        <w:br/>
        <w:t>о преступлениях и происшествиях было проведено 3 проверки состояния учётно-регистрационной дисциплины в ФКУ ДПО Томский ИПКР ФСИН России. В АППГ было проведено 4 проверки (акты от 06.04.2016, 05.07.2016, 01.10.2016</w:t>
        <w:br/>
        <w:t>и 30.12.2016, соответственно)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ab/>
        <w:t>Начальником дежурной службы в течение отчётного периода было проведено 24 проверки несения службы дежурными сменами, в ходе которых проверялись знания должностных обязанностей, а также других инструкций, регламентирующих несение службы. Несение службы нарядом ответственными</w:t>
        <w:br/>
        <w:t xml:space="preserve">от руководящего состава Института было проверено 122 раза (АППГ -117 раз), замечания устранялись в ходе проведения проверки.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I. ПОКАЗАТЕЛИ ДЕЯТЕЛЬНОСТИ ФКУ ДПО ТОМСКИЙ ИПКР</w:t>
        <w:br/>
        <w:t>ФСИН РОССИИ, ПОДЛЕЖАЩИЕ САМООБСЛЕДОВАНИЮ ЗА 2018 ГОД</w:t>
        <w:br/>
        <w:t>(по состоянию на 01.04.2019 г.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"/>
        <w:gridCol w:w="6635"/>
        <w:gridCol w:w="1984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ния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зовательная деятель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слушателей, обучившихся по дополнительным профессиональным программам повышения квалификации, в общей численности слушателей, прошедших обучение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87 челове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66,8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слушателей, обучившихся по дополнительным профессиональным программам профессиональной переподготовки, в общей численности слушателей, прошедших обучение в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 человек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3,6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слушателей, направленных на обучение службами занятости, в общей численности слушателей, прошедших обучение в образовательной организации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еализуемых дополнительных профессиональных программ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зработанных дополнительных профессиональных программ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 повышения квалифик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 профессиональной переподгот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дополнительных профессиональных программ по приоритетным направлениям развития науки, техники и технологий в общем количестве реализуемых дополнительных профессион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дополнительных профессиональных программ, прошедших профессионально-общественную аккредитацию, в общем количестве реализуемых дополнительных профессиональ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научно-педагогических работников, имеющих ученые степени и (или) ученые звания, в общей численности научно-педагогических работников образовательной организ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человек /48,5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научно-педагогических работников, прошедших за отчетный период повышение квалификации или профессиональную переподготовку, в общей численности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 человек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/81,25%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педагогических работников, которым по результатам аттестации присвоена квалификационная категория, в общей численности педагогических работников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ш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ий возраст штатных научно-педагогических работников организации дополнительного профессион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 лет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ультативность выполнения образовательной организацией государственного задания в части реализации дополнительных профессиональных програ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–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учно-исследовательская деятель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цитирований в индексируемой системе цитирования Web of Science в расчете на 100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цитирований в индексируемой системе цитирования Scopus в расчете на 100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цитирований в РИНЦ в расчете на 100 научно–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,2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атей в научной периодике, индексируемой в системе цитирования Web of Science, в расчете на 100 научно–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татей в научной периодике, индексируемой в системе цитирования Scopus, в расчете на 100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9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6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убликаций в РИНЦ в расчете на 100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7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НИО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26,48 тыс. ру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8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НИОКР в расчете на одного научно-педагогического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,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9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доходов от НИОКР в общих доходах образовательной орган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0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ИОКР, выполненных собственными силами (без привлечения соисполнителей), в общих доходах образовательной организации от НИОК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  <w:tr>
        <w:trPr>
          <w:trHeight w:val="399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готовленных печатных учебных изданий (включая учебники и учебные пособия), методических и периодических изданий, количество изданных за отчетный пери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роведенных международных и всероссийских (межрегиональных) научных семинаров и конферен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дготовленных научных и научно-педагогических кадров высшей квалификации за отчетный пери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сленность/удельный вес численности научно-педагогических работников: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ученой степени – до 30 лет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ндидатов наук – до 35 лет,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кторов наук – до 40 лет, в общей численности научно-педагогических рабо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еловек 2,9%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еловека/5,8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5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научных журналов, в том числе электронных, издаваемых образовательной организацие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ово-экономическая деятельность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бразовательной организации по всем видам финансового обеспечения (деятельности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бразовательной организации по всем видам финансового обеспечения (деятельности) в расчете на одного научно-педагогического работни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бразовательной организации из средств от приносящей доход деятельности в расчете на одного научно-педагогического работник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8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раструктура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помещений, в которых осуществляется образовательная деятельность, в расчете на одного слушателя,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1,2 кв. м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ющихся у образовательной организации на праве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епленных за образовательной организацией на праве оперативного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91,2 кв. м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ных образовательной организации в аренду, 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кземпляров печатных учебных изданий (включая учебники и учебные пособия) из общего количества единиц хранения библиотечного фонда, состоящих на учете, в расчете на одного слуш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70831 единиц (в том числе – 59285  единиц – общая библиотека; 11546 единиц – секретная библиотека)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,1 единиц в расчете на 1 слушателя)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электронных учебных изданий (включая учебники и учебные пособ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4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/удельный вес численности слушателей, проживающих в общежитиях, в общей численности слушателей, нуждающихся в общежи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%</w:t>
            </w:r>
          </w:p>
        </w:tc>
      </w:tr>
    </w:tbl>
    <w:p>
      <w:pPr>
        <w:pStyle w:val="ConsPlus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7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7">
    <w:name w:val=" Знак Знак7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10"/>
    <w:qFormat/>
    <w:rPr>
      <w:rFonts w:ascii="Times New Roman" w:hAnsi="Times New Roman" w:eastAsia="Arial Unicode MS" w:cs="Times New Roman"/>
      <w:b/>
      <w:bCs/>
      <w:sz w:val="28"/>
      <w:szCs w:val="28"/>
      <w:lang w:val="en-US"/>
    </w:rPr>
  </w:style>
  <w:style w:type="character" w:styleId="BodyText2Char">
    <w:name w:val="Body Text 2 Char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">
    <w:name w:val="Header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FontStyle35">
    <w:name w:val="Font Style35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b/>
      <w:bCs/>
      <w:sz w:val="28"/>
      <w:szCs w:val="24"/>
      <w:lang w:val="en-US" w:bidi="ar-SA"/>
    </w:rPr>
  </w:style>
  <w:style w:type="character" w:styleId="Style11">
    <w:name w:val=" Знак Знак"/>
    <w:qFormat/>
    <w:rPr>
      <w:sz w:val="16"/>
      <w:szCs w:val="16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W">
    <w:name w:val="w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xtendedtextfull">
    <w:name w:val="extended-text__full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 Знак Знак7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ind w:left="4880" w:hanging="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01"/>
      <w:jc w:val="both"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eastAsia="Times New Roman"/>
      <w:sz w:val="28"/>
      <w:szCs w:val="28"/>
      <w:lang w:val="en-US" w:eastAsia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4:46:00Z</dcterms:created>
  <dc:creator>Молокова</dc:creator>
  <dc:description/>
  <cp:keywords/>
  <dc:language>en-US</dc:language>
  <cp:lastModifiedBy>ЗленкоКВ</cp:lastModifiedBy>
  <cp:lastPrinted>2019-04-11T11:01:00Z</cp:lastPrinted>
  <dcterms:modified xsi:type="dcterms:W3CDTF">2019-04-17T01:29:00Z</dcterms:modified>
  <cp:revision>5</cp:revision>
  <dc:subject/>
  <dc:title>ФЕДЕРАЛЬНАЯ СЛУЖБА ИСПОЛНЕНИЯ НАКАЗАНИЙ </dc:title>
</cp:coreProperties>
</file>